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3                                                                                                                                                                                                     к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ноября 2023 года № 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4 год и на плановый период 2025 и 2026 годов №124 от 15 декабря 2023го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5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5-2026 годы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5-2026 годы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4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3-12-19T13:12:00Z</dcterms:modified>
  <cp:revision>9</cp:revision>
  <dc:subject/>
  <dc:title/>
</cp:coreProperties>
</file>