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281"/>
        <w:gridCol w:w="1197"/>
        <w:gridCol w:w="370"/>
        <w:gridCol w:w="370"/>
        <w:gridCol w:w="370"/>
        <w:gridCol w:w="593"/>
        <w:gridCol w:w="370"/>
        <w:gridCol w:w="370"/>
        <w:gridCol w:w="370"/>
        <w:gridCol w:w="593"/>
        <w:gridCol w:w="370"/>
        <w:gridCol w:w="370"/>
        <w:gridCol w:w="370"/>
        <w:gridCol w:w="593"/>
        <w:gridCol w:w="370"/>
        <w:gridCol w:w="370"/>
        <w:gridCol w:w="370"/>
        <w:gridCol w:w="593"/>
        <w:gridCol w:w="370"/>
        <w:gridCol w:w="370"/>
        <w:gridCol w:w="370"/>
        <w:gridCol w:w="593"/>
        <w:gridCol w:w="370"/>
        <w:gridCol w:w="370"/>
        <w:gridCol w:w="370"/>
        <w:gridCol w:w="593"/>
        <w:gridCol w:w="370"/>
        <w:gridCol w:w="370"/>
        <w:gridCol w:w="370"/>
        <w:gridCol w:w="593"/>
      </w:tblGrid>
      <w:tr>
        <w:trPr>
          <w:trHeight w:val="1575" w:hRule="atLeast"/>
        </w:trPr>
        <w:tc>
          <w:tcPr>
            <w:tcW w:w="147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ложение 6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Формирование современной городской среды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 муниципальном образовании «поселок Конышевка»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нышевского района Курской области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 2018-2024 годы»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147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лан реализации муниципальной программы «Формирование современной городской среды в муниципальном образовании «поселок Конышевка»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нышевского района Курской области на 2018-2024 годы»</w:t>
            </w:r>
          </w:p>
        </w:tc>
      </w:tr>
      <w:tr>
        <w:trPr>
          <w:trHeight w:val="391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64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мероприятия, контрольного события Программы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70" w:hanging="152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тветственный исполнитель, Программы</w:t>
            </w:r>
          </w:p>
        </w:tc>
        <w:tc>
          <w:tcPr>
            <w:tcW w:w="1192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рок наступления контрольного события (дата)</w:t>
            </w:r>
          </w:p>
        </w:tc>
      </w:tr>
      <w:tr>
        <w:trPr>
          <w:trHeight w:val="3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020 г. 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21 г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22 г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23 г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24 г.</w:t>
            </w:r>
          </w:p>
        </w:tc>
      </w:tr>
      <w:tr>
        <w:trPr>
          <w:trHeight w:val="708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 кв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I кв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II кв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V кв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 кв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I кв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II кв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V кв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 кв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I кв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II кв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V кв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 кв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I кв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II кв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V кв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 кв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I кв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II кв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V кв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 кв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I кв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II кв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V кв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 кв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I кв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II кв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V кв.</w:t>
            </w:r>
          </w:p>
        </w:tc>
      </w:tr>
      <w:tr>
        <w:trPr>
          <w:trHeight w:val="375" w:hRule="atLeast"/>
        </w:trPr>
        <w:tc>
          <w:tcPr>
            <w:tcW w:w="147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Задача 1. Обеспечение создания, содержания и развития объектов благоустройства на территории муниципального образования</w:t>
            </w:r>
          </w:p>
        </w:tc>
      </w:tr>
      <w:tr>
        <w:trPr>
          <w:trHeight w:val="155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28" w:hanging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Контрольное событие № 1 </w:t>
              <w:br/>
              <w:t>Благоустройство дворовых территорий поселка Поныр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поселка Конышевк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.дек</w:t>
            </w:r>
          </w:p>
        </w:tc>
      </w:tr>
      <w:tr>
        <w:trPr>
          <w:trHeight w:val="48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28" w:hanging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Контрольное событие № 2 </w:t>
              <w:br/>
              <w:t>Благоустройство общественных территорий поселка Поныр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поселка Конышевк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.дек</w:t>
            </w:r>
          </w:p>
        </w:tc>
      </w:tr>
      <w:tr>
        <w:trPr>
          <w:trHeight w:val="34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left="-100" w:right="-128" w:firstLine="1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Контрольное событие № 3 </w:t>
              <w:br/>
              <w:t>Благоустройство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4 года за счет средств указанных лиц в соответствии с требованиями утвержденных в муниципальном образовании правил благоустрой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left="-100" w:firstLine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поселка Конышевк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.дек</w:t>
            </w:r>
          </w:p>
        </w:tc>
      </w:tr>
      <w:tr>
        <w:trPr>
          <w:trHeight w:val="189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28" w:hanging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онтрольное событие № 4 Инвентаризация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                                        с собственниками (пользователями) указанных домов (собственниками (пользователями) земельных участков) об их благоустройстве не позднее 2024 года в соответствии с требованиями утвержденных в муниципальном образовании правил благоустрой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поселка Конышевк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</w:tr>
      <w:tr>
        <w:trPr>
          <w:trHeight w:val="396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онтрольное событие № 5 Проведение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дминистрация поселка Конышевк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</w:tr>
      <w:tr>
        <w:trPr>
          <w:trHeight w:val="396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49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bidi="ru-RU"/>
              </w:rPr>
              <w:t>Контрольное событие № 6. Проведение мероприятий реализаци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программы по увековечению памяти погибших при защите Отечества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 w:bidi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Администрация поселка Конышевк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31.дек</w:t>
            </w:r>
          </w:p>
        </w:tc>
      </w:tr>
      <w:tr>
        <w:trPr>
          <w:trHeight w:val="396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lang w:eastAsia="ru-RU" w:bidi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7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Задача 2. Повышение уровня вовлеченности заинтересованных граждан, организаций в реализацию мероприятий по благоустройству территорий поселка</w:t>
            </w:r>
          </w:p>
        </w:tc>
      </w:tr>
      <w:tr>
        <w:trPr>
          <w:trHeight w:val="2041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Контрольное событие № 1 </w:t>
              <w:br/>
              <w:t>Вовлечение граждан, организаций в реализацию мероприятий в сфере формирования современной городской сре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дминистрация поселка Конышевк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</w:tr>
      <w:tr>
        <w:trPr>
          <w:trHeight w:val="175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Контрольное событие № 2 </w:t>
              <w:br/>
              <w:t>Публикация материалов в местных СМИ, мониторинг работы в ГИС ЖК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дминистрация поселка Конышевк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56:00Z</dcterms:created>
  <dc:creator>Комп</dc:creator>
  <dc:description/>
  <cp:keywords/>
  <dc:language>en-US</dc:language>
  <cp:lastModifiedBy>Киреева</cp:lastModifiedBy>
  <dcterms:modified xsi:type="dcterms:W3CDTF">2020-02-19T06:23:00Z</dcterms:modified>
  <cp:revision>5</cp:revision>
  <dc:subject/>
  <dc:title>Приложение 6</dc:title>
</cp:coreProperties>
</file>