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в муниципальном образовании «поселок Конышевка» на 2018-2024 годы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роки и этапы реализации программы: 2018-2024 год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а постановлением Администрации посёлка Конышевка Конышевского района Курской области от «18» февраля 2020 года № 14-па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 муниципальной программы «Формирование современной городской среды в муниципальном образовании «поселок Конышевка» на 2018-2024 годы»</w:t>
      </w:r>
    </w:p>
    <w:p>
      <w:pPr>
        <w:pStyle w:val="Normal"/>
        <w:keepNext w:val="true"/>
        <w:widowControl w:val="fals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муниципальном образовании «поселок Конышевка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18-2024 годы»</w:t>
            </w:r>
          </w:p>
        </w:tc>
      </w:tr>
      <w:tr>
        <w:trPr>
          <w:trHeight w:val="6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частни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дминистрация поселка Конышевка Конышевского района Курской области; Граждане, их объединения; заинтересованные лица; общественные организации; подрядные организации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«Увековечение памяти погибших на территории поселка Конышевка Конышевского района Курской области при защите Отечества на 2019 - 2024 годы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качества, комфорта, функциональности       и эстетики городской среды на территории муниципального образования «поселок Конышевка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ормирования единых подходов и ключевых приоритетов формирования комфортной городской среды на территории поселка Конышевка Конышевского района Курской области с учетом приоритетов территориального развития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овлечения граждан, организаций в реализацию мероприятий по благоустройству территорий поселка Конышев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мероприятий по благоустройству территорий поселка Конышевка в соответствии с едиными требова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евые показатели (индикаторы)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еализованных мероприятий по благоустройству общественных территорий поселка Конышевк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е значение индекса качества городской среды по поселку Конышевк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(количество) территорий с благоприятной средой от общего количества территорий поселка Конышевк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поселке Конышевка, на территории которого реализуются проекты по созданию комфортной городской среды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еализации муниципальным  образованием «поселок Конышевка» мероприятий по цифровизации муниципального хозяйств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ованы мероприятия по благоустройству, предусмотренные муниципальной программой формирования современной городской среды (количество обустроенных общественных пространств), не менее единицы, накопительным итогом, начиная с 2019 год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благоустроенных дворовых территорий, включенных в муниципальную программу формирования современной городской среды, накопительным итогом, начиная с 2019 год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 (единиц)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восстановительных работ (единиц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становленных мемориальных знаков (единиц)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а реализуется в один этап: 2018 - 2024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щий объем финансирования мероприятий программы на 201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д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35275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.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– 1114927,63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юджета Курской области  – 166598,3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               141817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внебюджетных источников – 1193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ероприятий программы на 2019 год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45506 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–1882329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              163177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ероприятий программы на 2020 год составляет -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460853 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– 2414580 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 4627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щий объем финансирования мероприятий программы на 2021 год составляет - 2041906 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– 1882330 ,00 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 159576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ероприятий программы на 2022 год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41906 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– 1882330 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 159576,00 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ероприятий программы на 2023 год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ероприятий программы на 2024 год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на реализацию муниципальной программы утверждается решением Собрания депутатов поселка Конышевка о бюджете                   на очередной финансовый год и плановый перио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 за счет всех источников финансирования подлежит уточнению        в рамках бюджетного цик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рохождение экспертизы данной документации производится за счет средств предусмотренных для финансирования програм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рограммы отдельные мероприятия могут уточняться, а объем финансирования подлежит корректировке с учетом утвержденных расходов федерального, областного и местного бюджетов.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жидаемые результаты реализаци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величено количество реализованных мероприятий по благоустройству общественных территорий по поселку Конышевка;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о среднее значение индекса качества городской среды по Курской област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а доля (количество) территорий с благоприятной средо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общего количества территорий поселка Конышевка;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величена доля граждан, принявших участие в решении вопросов развития городской среды, от общего количества граждан в возрасте от 14 лет, проживающих в поселке Конышевка,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еализации муниципальным  образованием «поселок Конышевка» мероприятий по цифровизации муниципального хозяйства достигает 100%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ованы мероприятия по благоустройству, предусмотренные муниципальной программой формирования современной городской среды (количество обустроенных общественных пространств)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о количество благоустроенных дворовых территорий, включенных в муниципальную программы формирования современной городск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ремонтированы сооружения  воинских захоронений, заменены мемориальные таблички с именами и нанесены новые имена (воинские звания, фамилия и инициалы)  погибших при защите Отечеств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Управление Программо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 xml:space="preserve">Координацию деятельности исполнителей мероприятий программы по: подготовке и реализации программных мероприятий; осуществлению ежеквартального мониторинга хода реализации муниципальной программы; предоставлению отчетности о достижении целевых показателей (индикаторов) муниципальной программы осуществляет Администрация поселка Конышевк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целях осуществления контроля и координации реализации муниципальных программ, проведения комиссионной оценки предложений заинтересованных лиц на уровне муниципальных образований созданы общественные комиссии из представителей органов местного самоуправления, политических партий и движений, общественных организаций, ины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br w:type="page"/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актеристика состояния сферы благоустройств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Формирование современной городской среды в муниципальном образовании «поселок Конышевка» на 2018-2024 годы» (далее-Программа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правлена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 благоустройства дворовых  и общественных территорий поселка Конышев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Характеристика благоустройства дворовых территор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ке Конышевка 27 многоквартирных жилых домов. Основная часть домов построена от 25 до 50 лет наза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 дворовыми территориями многоквартирных домов понимается совокупность территорий, прилегающих к многоквартирным домам,                         с расположенными на них объектами, предназначенными для обслуживания           и эксплуатации таких домов, и элементами благоустройства этих территорий, в том числе парковками (парковочными местами), тротуарами  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 жилищного фонда на сегодняшний день                        в поселке Конышевка не отвечает нормативным требовани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достаточно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дождевой канализации на территории поселка Конышевка отсутствует по причине того что ее устройство не предусматривалось проектом.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дворах отсутствует освещение дворовых территорий, необходимый набор малых архитектурных форм и обустроенных площадок. Отсутствуют специально обустроенные стоянки для автомобилей,                что приводит к их хаотичной парков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дворовых территорий является важным фактором формирования благоприятной городской сре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           не основаны на последовательном и комплексном подходе к решению проблемы и не позволяют консолидировать денежные средства                     для достижения поставленной цел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нние периоды проводился ремонт только асфальтобетонного покрытия дворовых территорий, входных групп, пешеходных тротуаров         и проездов  к многоквартирным дом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территорий необходим последовательный комплексный подход, который предполагает использование программно-целевых методов, обеспечивающих увязку реализации мероприятий              по срокам, ресурсам и исполнител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завершено благоустройство 8-ти дворовых территорий  на территории 8 многоквартирных до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 же время в вопросах благоустройства дворовых территорий имеется ряд проблем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е четких границ между общегородской и дворовой территор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аотичная парков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е освещения придом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е инфраструктуры для различных групп пользователей (пенсионеры, дети, маломобильные группы населения, собаководы, автомобилисты, молодые люди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указанных проблем необходимо решить ряд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границ на территории необходимо для обеспечения комфорта и безопасности разных групп пользов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кализация парковок будет способствовать освобождению территории перед окнами домов и около площадок отды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функционального освещения повысит безопасность использования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разностороннего развития детей необходима организация площадок, которые отвечают интересам различных возрастных групп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тдыха взрослого населения следует оборудовать площадки          как для занятий спортом, так и для тихого отдых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оступности для маломобильных групп населения,                        в т.ч. создание безбарьерной среды для маломобильных гражд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мест для выгула домашних животных повышает санитарное состояние территории и безопасность для других групп пользов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адка деревьев и кустарников (озеленение) способствует повышению климатического комфорта во дворах: защите от шума и ветра, солнца, выхлопных га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влечение граждан и организаций в реализацию мероприятий                       по благоустройству дворов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ранство двора ограничено, и в каждом конкретном случае требуется делать выбор между тем или иным решением. Такие решения необходимо принимать совместно с жител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 и эстетически организованной городской среды, улучшение содержания  и безопасности дворовы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дворовых территорий жилых домов, улучшить условия          для отдыха и занятий спор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благоустройства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облик поселка, его эстетический вид во многом зависят                         от степени благоустроенности территории, от площади озелен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е территории – это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территории муниципального образования соответствующего функционального назначения (площади,  пешеходные зоны, улицы, скверы, парки, иные территор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ленение территории современного поселка является неотъемлемой частью развития как вновь осваиваемых участков, так и существующей застройки. Зеленые насаждения в общем пространстве играют несколько важных ролей: социальную, рекреационную, санитарно-гигиеническую, эстетическую, ландшафтно-архитектурну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к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за счет разных источников финансирования проводились работы по благоустройству общественных территорий различного функционального назна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поселке наблюдается нехватка благоустроенных зеленых зон для отдыха и занятия спортом. Озелененные территории создают образ города, формируют благоприятную и комфортную городскую среду                       для жителей и гостей поселк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водом правил «Градостроительство. Планировка                 и застройка городских и сельских поселений» (СП 42.13330.2016 «СНиП 2.07.01-89*), направленным на обеспечение градостроительными средствами безопасности и устойчивости развития поселений, охрану здоровья населения, рациональное использование природных ресурсов и охрану окружающей среды, защиту территорий поселений от неблагоприятных воздействий природного и техногенного характера, а также на создание условий для реализации определенных законодательством Российской Федерации социальных гарантий граждан, в городских и сельских поселениях необходимо предусматривать, как правило, непрерывную систему озелененных территорий общего пользования и других открытых пространств в увязке с природным каркасом. Суммарная площадь озелененных территорий общего пользования – парков, лесопарков, садов, скверов, бульваров и др. должна быть не менее 16 кв. м./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ы общественных территорий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и развитие парков, скв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необходимого количества качественных зон отды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я парков и скверов превращается в нерегулируемую паркинговую 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зеленых наса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инфраструктуры для различных групп пользователей,                     в т.ч. для маломобильных групп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усоренность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указанных проблем необходимо решить ряд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дение парков, скверов, набережных, а также малых архитектурных форм в нормативное состояние обеспечит качественное изменение общественных территорий, повысит степень удовлетворенности населения уровнем благ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зеленых зон для отдыха граждан будет способствовать улучшению экологической обстановки, совершенствованию эстетического состояния территории, увеличению площади благоустроенных зеленых насаждений, предотвращению сокращения зеленых наса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паркинга требует продуманн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итие жителям любви и уважения к своему поселку, к соблюдению чистоты и порядка на территории поселка и вовлечение граждан                        и организаций в реализацию мероприятий по благоустройству общественн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лагоустройства общественных территорий целесообразно проведение таких мероприятий, как озеленение, уход               за зелеными насаждениями; оборудование малыми архитектурными формами, фонтанами, иными некапитальными объектами; устройство пешеходных дорожек, освещение территорий, в т. ч.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                                     и информационной доступности  общественных территорий для инвалидов     и других маломобильных групп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всего комплекса работ, предусмотренных Программой, повысит благоустройство и придаст привлекательность общественным территориям поселка Конышев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-2024 гг. благоустройство общественных территорий (площади,  улицы, пешеходные зоны, скверы, парки, иные территории) и дворовых территорий будет реализовано с учетом комплексного подхо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проезд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, урн для мусо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бордюр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(или) ремонт территории перед подъездом многоквартирного до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(или) устройство (асфальтирование) тротуара, если                     он отсутствует на дворовой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              в результате благоустройства имущества в состав общего имущества многоквартирного дом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, приведен                        в Приложении 8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финансового участия заинтересованных лиц в выполнении минимального перечня работ по благоустройству дворовых территорий                    не предусмотр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нные лица принимают участие в реализации мероприятий                     по благоустройству дворовых территорий в рамках минимального перечня работ по благоустройству в форме трудового учас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удовое участие граждан может быть внесено в виде следующих мероприятий, не требующих специальной квалификации, таких как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бот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дворовой территории к началу работ (земляные 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строительных рабо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монтаж старого оборудования, установка уличной мебели, зачистка   от ржавчины, окрашивание элементов благ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озеленении территории: высадка растений, создание клумб, уборка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й перечень  работ по благоустройству реализуется только при условии реализации работ, предусмотренных минимальным перечнем работ по благоустройству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             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участия заинтересованных лиц в выполнении дополнительного перечня работ по благоустройству дворовых территорий многоквартирных домов – финансовое и трудовое. Доля финансового участия заинтересованных лиц в выполнении дополнительного перечня работ                    по благоустройству дворовых территорий многоквартирных домов определяется в размере не менее 20 процентов стоимости таких работ. Финансовое участие заинтересованных лиц в выполнении мероприятий по благоустройству подтверждается документальн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очная нормативная стоимость (единичные расценки) работ              по благоустройству, входящих в состав минимального и дополнительного перечней работ приведена в Приложении 7 к Программе. Стоимость работ носит ориентировочный характер и подлежит ежегодному уточнению             (в том числе  с применением дефляторов и индексов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ых территорий предусматривает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щение общественных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у урн для мусо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лен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адресного перечня, включаемого в Программу, необходимо руководствоваться правилом первоочередного включения пространств, благоустройство которых будет иметь наибольший эффект         с точки зрения создания удобств для горожан, повышения привлекательности поселка для гостей и развития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муниципального образования «поселок Конышевка», нуждающихся в благоустройстве и подлежащих благоустройству в 2018-2024гг., формируется согласно Приложению 4 к Программе. Включение дворовой территории в Программу без решения заинтересованных лиц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оровые территории многоквартирных домов, расположенных                     на территории муниципального образования «поселок Конышевка», нуждающиеся в благоустройстве и подлежащие благоустройству в 2018-2024 гг., подлежат включению в Программу согласно Порядку представления,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в рамках приоритетного проекта «Формирование современной городской среды в муниципальном образовании «поселок Конышевка», утвержденному постановлением Администрации поселка Конышевка от 28 марта 2018 года №38-па,  в пределах объема бюджетных ассигнований, предусмотренных Программ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оселок Конышевка» вправе исключить                        из адресного перечня дворовых территорий, подлежащих благоустройству                 в рамках реализации Программы, дворовые территории, собственники помещений многоквартирных домов которых приняли решение об отказе               от благоустройства дворовой территории  в рамках реализации Программы или не приняли решения о благоустройстве дворовой территории в сроки, установленные Программой. При этом исключение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дворовых и общественных территорий выполняется     с учетом Порядка разработки, обсуждения, согласования и утверждения дизайн - проекта благоустройства дворовой территории многоквартирного дома, расположенного на территории поселка Конышевка, а также дизайн-проекта благоустройства территории общего пользования поселка Конышевка, утвержденного постановлением Администрации поселка Конышевка от 28 марта 2018 года №38-па, Порядка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муниципального образования «поселок Конышевка» в 2018-2022 годах общественной территории, подлежащей благоустройству в 2018-2022 годах, утвержденного постановлением Администрации поселка Конышевка от 28 марта 2018 года №38-п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бщественных территорий включает в себ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е списка общественных территорий на сайте Администрации                    с последующим голосованием жителей в целях определения наиболее востребованных к благоустройству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еречня общественных территорий, подлежащих благоустройств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роектной и сметной документации по объектам, благоустройство  которых запланировано и будет проводиться в рамках реализации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 благоустройству общественных территор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общественных территорий поселка Конышевка, нуждающихся в благоустройстве и подлежащих благоустройству                     в 2018-2024гг., формируется по итогам общественного обсуждения, примерный перечень указан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оселок Конышевка» вправе исключить из адресного перечня дворовых и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                     для муниципальных или государственных нужд в соответствии                         с генеральным планом соответствующего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                       в порядке, установленном такой комисс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 территорий многоквартирных домов, расположенных на территории муниципального образования «поселок Конышевка», а также общественных территорий поселка Конышевк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го метода позволит поэтапно осуществлять комплексное благоустройство дворовых и общественных территорий              с учетом мнения граждан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 уровень планирования и реализации мероприятий                          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устит реализацию механизма поддержки мероприятий                            по благоустройству, инициированных гражд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устит механизм финансового и трудового участия граждан                        и организаций  в реализации мероприятий по благоустрой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ует инструменты общественного контроля за реализацией мероприятий по благоустройству на территории города Кур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Программы не позднее 1 июля года предоставления субсидии – для заключения соглашений (муниципальных контрактов) на выполнение работ по благоустройству общественных территорий, не позднее 1 мая года предоставления субсидии – для заключения соглашений (муниципальных контрактов)  на выполнение работ по благоустройству дворовых территорий, за исключением случаев обжалования действий (бездействия) заказчика                  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риоритеты, цели и задач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ами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мплексное развитие современной городской инфраструктуры      на основе единых под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м законом от 6 октября 2003 года № 131-ФЗ «Об общих принципах организации местного самоуправления в Российской Федерации»             к вопросам местного значения городского округа отнесены вопросы создания условий для массового отдыха жителей городского округа и организации обустройства мест массового отдыха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Программы является повышение качества, комфорта, функциональности и эстетики городской среды на территории муниципального образования «поселок Конышев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ой цели определены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вышение уровня вовлеченности заинтересованных граждан, организаций в реализацию мероприятий по благоустройству территорий посел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Целевые показатели (индикаторы), характеризующие достижение поставленных целей и задач, обоснование их состава и значений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целевых показателей (индикаторов)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, утвержденных приказом Министерства строительства и жилищно-коммунального хозяйства от 6 апреля 2017 года № 691/п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целях количественной оценки достижения целей и задач Программы определены следующие целевые показатели (индикаторы):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ля реализованных проектов благоустройства дворовых территорий (полностью освещенных, оборудованных местами для проведения досуга                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; 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Доля дворовых территорий, благоустройство которых выполнено              при участии граждан, организаций в соответствующих мероприятиях,                      в общем количестве реализованных в течение планового года проектов благоустройства дворовых территор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Количество благоустроенных дворов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Количество благоустроенных общественных территор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Количество показателей (индикаторов) Программы формируется исходя  из принципов необходимости и достаточности для достижения целей                       и решения поставленных задач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 количество проведенных восстановительных работ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 количество установленных мемориальных знаков;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9.  доля разработанных АНО «Центр компетенций развития городской среды Курской области» дизайн-проектов общественных и (или) дворовых территорий в рамках реализации регионального проекта «Формирование комфортной городской среды» в общем количестве дизайн-проектов общественных и (или) дворовых территорий, реализуемых указанны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казатель 1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       в общем количестве реализованных в течение планового года проектов благоустройства дворовых территорий» (утратил сил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       и отдыха разными группами населения (спортивные площадки, детские площадки и т.д.), малыми архитектурными формами)               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характеризует долю полностью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рассчитывается ежегодно и определяется отношением количества дворовых территорий, полностью благоустроенных в течение отчетного года, к общему количеству дворовых территорий, подлежащих благоустройству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не требует включения в план статистических работ, в связи 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44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2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 w:bidi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 Курской области, на территориях которых реализуются проекты по созданию комфортной городской среды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 Курской области, на территориях которых реализуются проекты по созданию комфортной городск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характеризует долю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ассчитывается ежегодно и определяется как процент от общего количества граждан поселка в возрасте от 14 лет, проживающих в муниципальном образовании, на территории которого реализуется проект по созданию комфортной городско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452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452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казатель 3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»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(утратил силу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характеризует долю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рассчитывается ежегодно и определяется отношением количества дворовых территорий, благоустроенных                   в течение отчетного года, благоустройство которых выполнено при участии граждан, организаций в соответствующих мероприятиях, к общему количеству дворов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4 «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ru-RU"/>
        </w:rPr>
        <w:t>оличество реализованных мероприятий по благоустройству общественных территорий муниципального образования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ичество реализованных мероприятий по благоустройству общественных территорий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оказатель характеризует 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оказатель рассчитывается ежегодно и определяется количеством благоустроенных общественн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31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ru-RU"/>
        </w:rPr>
        <w:t>Показатель 5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ru-RU"/>
        </w:rPr>
        <w:t>«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личество благоустроенных дворовых территорий, включенных в муниципальную программу формирования современной городской среды, накопительным итогом начиная с 2019 года (дополнительный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ru-RU"/>
        </w:rPr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личество благоустроенных дворовых территорий, включенных в муниципальную программу формирования современной городской среды, накопительным итогом начиная с 2019 год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 xml:space="preserve">Показатель характеризует количеств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ключенных в муниципальную программу формирования современной городской среды, накопительным итогом начиная с 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ассчитывается ежегодно накопительным итогом исходя из количества реализованных мероприятий по благоустройству дворов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Медвен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4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6 «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нанесенных имен (воинских званий, фамилий и инициалов) погибших при защите Оте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характеризует количество реализованных мероприятий по нанесению имен (воинских званий, фамилий и инициалов) погибших при защите Отечества на мемориальные сооружения воинских захоронений по месту захоро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ь рассчитывается ежегодно исходя из количества запланированных мероприятий по нанесению имен (воинских званий, фамилий и инициалов) погибших при защите Отечества на мемориальные сооружения воинских захоронений по месту захоронения на начало года и определяется количеством реализованных мероприятий по нанесению имен (воинских званий, фамилий и инициалов)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не требует включения в план статистических работ, в связи с чем методика расчета показ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7 «</w:t>
      </w:r>
      <w:r>
        <w:rPr>
          <w:rFonts w:cs="Times New Roman" w:ascii="Times New Roman" w:hAnsi="Times New Roman"/>
          <w:bCs/>
          <w:color w:val="020C22"/>
          <w:sz w:val="28"/>
          <w:szCs w:val="28"/>
          <w:lang w:eastAsia="ru-RU" w:bidi="ru-RU"/>
        </w:rPr>
        <w:t>Количество проведенных восстановительных работ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восстановите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характеризует количество реализованных мероприятий по проведению восстановитель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ассчитывается ежегодно исходя из количества запланированных мероприятий по восстановлению воинских захоронений на начало года и определяется количеством реализованных мероприятий по восстановлению воинских захоронений на конец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не требует включения в план статистических работ, в связи с чем метод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8 «</w:t>
      </w:r>
      <w:r>
        <w:rPr>
          <w:rFonts w:cs="Times New Roman" w:ascii="Times New Roman" w:hAnsi="Times New Roman"/>
          <w:bCs/>
          <w:color w:val="020C22"/>
          <w:sz w:val="28"/>
          <w:szCs w:val="28"/>
          <w:lang w:eastAsia="ru-RU" w:bidi="ru-RU"/>
        </w:rPr>
        <w:t>Количество установленных мемориальных знаков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становленных мемориальных зна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характеризует количество реализованных мероприятий по установке мемориальных зна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ассчитывается ежегодно исходя из количества запланированных мероприятий по установке мемориальных знаков на начало года и определяется количеством реализованных мероприятий по установке мемориальных знаков на конец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не требует включения в план статистических работ, в связи с чем методика расч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31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9 «</w:t>
      </w:r>
      <w:r>
        <w:rPr>
          <w:rFonts w:cs="Times New Roman" w:ascii="Times New Roman" w:hAnsi="Times New Roman"/>
          <w:bCs/>
          <w:color w:val="020C22"/>
          <w:sz w:val="28"/>
          <w:szCs w:val="28"/>
          <w:lang w:eastAsia="ru-RU" w:bidi="ru-RU"/>
        </w:rPr>
        <w:t>Доля разработанных АНО «Центр компетенций развития городской среды Курской области» дизайн-проектов общественных и (или) дворовых территорий в рамках реализации регионального проекта «Формирование комфортной городской среды» в общем количестве дизайн-проектов общественных и (или) дворовых территорий, реализуемых указанным региональным проектом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разработанных АНО «Центр компетенций развития городской среды Курской области» дизайн-проектов общественных и (или) дворовых территорий в рамках реализации регионального проекта «Формирование комфортной городской среды» в общем количестве дизайн-проектов обществ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характеризует долю разработанных АНО «Центр компетенций развития городской среды Курской области» дизайн-проектов общественных и (или) дворовых территорий в рамках реализации регионального проекта «Формирование комфортной городской среды» в общем количестве дизайн-проектов общественных и (или) дворовых территорий, реализуемых указанным региональным про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ассчитывается ежегодно исходя из соотношения доли разработанных АНО «Центр компетенций развития городской среды Курской области» дизайн-проектов общественных и (или) дворовых территорий в рамках реализации регионального проекта «Формирование комфортной городской среды» к общему количеству дизайн-проектов общественных и (или) дворовых территорий, реализуемых указанным региональным про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 о значениях целевых показателей по годам реализации Программы представлены в Приложении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Сроки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реализуется в один этап: 2018-2024 год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Основные мероприятия, направленные на достижение целей                  и задач в сфере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осуществляется основное мероприятие – реализация мероприятий в сфере формирования современной городской сре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рамках основного мероприятия осуществляются следующие мероприятия: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</w:rPr>
        <w:t>лагоустройство дворовых территорий поселка Коныше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состояния дворовых территорий многоквартирных домов,                  по результатам которой составляется паспорт благоустройства дворовой территории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предложений заинтересованных лиц о включении дворовой территории нуждающейся в благоустройстве и подлежащей благоустройству в 2018-2024гг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Адресного перечня всех дворовых территорий многоквартирных домов, нуждающихся в благоустройстве и подлежащих благоустройству в 2018-2024гг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работ по благоустройству дворовых территорий многоквартирных домов в рамка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инимального и дополнительного перечня работ по ремонту и благоустройству дворовых территорий и проездов к ним согласно утвержденному дизайн-проекту благоустройства дворовой территории и разработанной проектно-сметной документации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ом разработки, обсуждения, согласования и утверждения  дизайн - проекта благоустройства дворовой территории многоквартирного дома, расположенного на территории поселка, а также дизайн-проекта благоустройства территории общего пользования поселка Коныше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мероприятия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      и занятий спортом, обеспечить физическую, пространственную                        и информационную доступность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Благоустройство общественных территорий поселка Конышевка                             в соответствии с проектом благоустройства наиболее посещаемой общественной территории населенного пунк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реализации мероприятия проводи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благоустроенности общественных территорий, по результатам которого составляется паспорт благоустройства общественной территории      в соответствии с требованиями, установленными нормативным актом Администрации поселка Конышев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и оценка предложений граждан, организаций                              на включение  в адресный перечень всех общественных территорий, нуждающихся  в благоустройстве  и подлежащих благоустройству в 2018-2024гг. в соответствии с Порядком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 муниципального образования «поселок Конышевка» в 2018-2022 годах общественной территории, подлежащей благоустройству в 2018-2022 годах, утвержденным постановлением Администрации поселка Конышевка от 28 марта 2018 года № 38-па (в ред. от 26.12.2018 № 207-па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роектной и сметной документации по объектам, благоустройство которых запланировано и будет проводиться в рамках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работ по благоустройству общественных территор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(в том числе,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зелен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енных территор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т.п.);</w:t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Инвентаризация уровня благоустройства индивидуальных жилых домов и земельных участков, предоставленных для их размещения,                         с заключением по результатам инвентаризации соглашений                                       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Вовлечение граждан, организаций в реализацию мероприятий                        в сфере формирования современной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реализации мероприятия проводи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ирование граждан о проводимых мероприятиях                                     по благоустройству дворовых и общественных территор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мероприятий по благоустройству дворовых территорий многоквартирных до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уждение общественных территорий, подлежащих благоустройств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рудовое участие граждан, организаций и иных лиц в реализации мероприятий по благоустрой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7) Публикация материалов в местных СМИ, мониторинг работы в ГИС ЖК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>8) Мероприятие реализации программы по увековечению памяти погибших при защите Отечества обеспечит достижение следующих показателе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>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>количество проведенных восстановительных рабо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>количество установленных мемориальных знак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 об основных мероприятиях Программы с указанием исполнителей, сроков реализации и ожидаемых результатов представлены      в Приложении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Ресурсное обеспечение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программы предусматривает систему инвестирования с привлечением средств Федерального бюджета, бюджета Курской области, бюджета поселка Конышевка и иных источников 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18 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35275,0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юджета Курской области  – 1281527,6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141817,3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11932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19 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2045506,0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 счет средств бюджета Российской Федераци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юджета Курской области  – 1882329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159577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20 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2460853,0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 счет средств бюджета Российской Федераци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юджета Курской области  – 241458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46273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21 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2041906,0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 счет средств бюджета Российской Федераци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юджета Курской области  –188233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– 159576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22 год составляет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41906,00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 счет средств бюджета Российской Федераци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юджета Курской области  – 188233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159576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23 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0,0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 счет средств бюджета Российской Федераци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юджета Курской области  – 0, 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города Курска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24 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0,0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 счет средств бюджета Российской Федераци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юджета Курской области  – 0, 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города Курска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за 2018-2024 годы составляет  10025446,00 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Российской Федерации 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юджета Курской области – 9343095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670419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11932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на реализацию муниципальной программы утверждается решением Собрания депутатов поселка Конышевка                           о бюджете муниципального образования «поселок Конышевка»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Программы за счет всех источников финансирования подлежит уточнению в рамках бюджетного цик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ная оценка ресурсного обеспечения реализации Программы       за счет всех источников финансирования приводится в Приложении 3 к 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отметить, 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звозмездным поступле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рограммы относятся средства организаций и лиц, привлекаемые                   на добровольной и безвозмездной основе для финансирования мероприятий, способствующих благоустройству дворовых  территорий, 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акже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 собственников помещений многоквартирных домов с долевым участием       не менее 20 % от общего объема работ в рамках дополнительного перечня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кумулирование и расходование бюджетных средств и безвозмездных поступлений, предназначенных на проведение работ по благоустройству, производится в соответствии с Порядком аккумулирования и расходования средств заинтересованных лиц, направляемых на выполнение минимального                        и (или) дополнительного перечней работ по благоустройству дворовых территорий, включенных в муниципальную программу «Формирование современной городской среды в муниципальном образовании «поселок Конышевка» на 2018-2022 годы», утвержденным постановлением Администрации поселка Конышевка от 28.03.2018 № 38-п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Анализ рисков и меры управления рискам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ListParagraph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юджетны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юджетные риски связаны с ограниченностью бюджетных ресурсов, возможностью невыполнения своих обязательств по софинансированию мероприятий Програм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ры по предотвращению риско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ребуемые объемы бюджетного финансирования обосновываются                          в рамках бюджетного цикла, проводится оценка потребности                                      в предоставлении муниципальных услуг (выполнении работ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                                или ненадлежащее исполнение обязательств по муниципальному контракту (договору),    за несвоевременное выполнение работ, оказание услуг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онно-управленчески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нная группа рисков связана с необходимостью вовлечения в процесс благоустройства территории города многих участников: организаций различных форм собственности, индивидуальных предпринимателей, жителей поселк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ры по предотвращению рис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исполнителей мероприятий Программы на конкурсной осно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ление планов работ, контроль за их исполнением, закрепление персональной ответственности должностных лиц, специалистов                      за выполнение мероприятий Программы и достижение целевых показателей (индикаторов)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ствиями развития вышеуказанных рисков событий могут бы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сроков и (или) стоимости реализации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выполнение целевых индикаторов и показателе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негативного развития событий обуславливает необходимость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ListParagraph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циальны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зкая социальная активность населения, низкий уровень доходов населения, отсутствие массовой культуры соучастия в благоустройстве дворовых территор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о предотвращению рис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ирокое информирование мероприятий по благоустройству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проведению мероприятий по благоустройству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организаций, студенческих отрядов к выполнению работ           по благоустрой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8. Ожидаемые результаты реализации Программы,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эффективности её реализаци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грамма направлена на повышение комфорта, безопасности                             и эстетики городской сре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Программы осуществляется ежегодно по следующим направления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 реализации мероприятий (достижения ожидаемых непосредственных результатов их реализа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 соответствия запланированному уровню затрат и эффективности использования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вых показателе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м = Мв / М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 - общее количество мероприятий, запланированных к реализации                в отчетном г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реализации мероприятий рассчитывается на уровне основных мероприятий муниципальной программы только для мероприятий, полностью или частично реализуемых за счет средств областного бюдже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может считаться выполненным в полном объеме                     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, результаты которого оцениваются на основании числовых       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не менее 95%       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ным мероприятиям результаты реализации могут оцениваться                как наступление или не наступление контрольного события (событий)            и (или) достижение качественного результата (оценка проводится экспертно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соответствия запланированному уровню затрат оценивается           как отношение фактически произведенных в отчетном году расходов             на реализацию муниципальной программы к их плановым значениям           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уз = Зф / Зп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ф - фактические расходы на реализацию муниципальной программы             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п - плановые расходы на реализацию муниципальной программы                   в отчетном г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показателя "степень соответствия запланированному уровню расходов" учитываются фактические расходы на реализацию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плановых расходов из средств областного бюджета указываются данные по бюджетным ассигнованиям, предусмотренным на реализацию муниципальной программы в сводной бюджетной росписи областного бюджета по состоянию на 31 декабря отчетного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ис = СРм / ССуз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ис - эффективность использования средств обла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м 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уз - степень соответствия запланированному уровню расходов из средств областного бюдже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ценки степени достижения целей и решения задач (далее - степень реализации)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планового значения показателя (индикатора) рассчитывается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пз = ЗПф / ЗПп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пз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Пф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Пп - плановое значение показателя (индикатора), характеризующего цели  и задач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количественной оценки результатов реализации Программы предусмотрена система целевых показателей (индикаторов) и их значений    по годам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результаты при выполнении мероприятий Программ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лучшение уровня жизни населения путем повышения комфорта, безопасности и эстетики городской среды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22 дворовых территорий поселка Конышев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7 общественных территорий поселка Конышев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влечение граждан, организаций в реализацию мероприятий                         в сфере формирования современной городской среды путем софинансирования мероприятий по благоустройству дворовых территорий, обсуждения общественных территорий, подлежащих благоустройству, трудового участия граждан, организаций и иных лиц в реализации мероприятий по благоустройств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Управление Программой, контроль за ее реализацией и порядок отчетност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грамма при необходимости может корректироваться.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ее руководство и управление Программой осуществляет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поселка Конышевка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4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48:00Z</dcterms:created>
  <dc:creator>user</dc:creator>
  <dc:description/>
  <cp:keywords/>
  <dc:language>en-US</dc:language>
  <cp:lastModifiedBy>Киреева</cp:lastModifiedBy>
  <cp:lastPrinted>2020-02-20T01:12:00Z</cp:lastPrinted>
  <dcterms:modified xsi:type="dcterms:W3CDTF">2020-02-19T22:14:00Z</dcterms:modified>
  <cp:revision>71</cp:revision>
  <dc:subject/>
  <dc:title> </dc:title>
</cp:coreProperties>
</file>