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"/>
        <w:gridCol w:w="1633"/>
        <w:gridCol w:w="1526"/>
        <w:gridCol w:w="33"/>
        <w:gridCol w:w="567"/>
        <w:gridCol w:w="41"/>
        <w:gridCol w:w="384"/>
        <w:gridCol w:w="54"/>
        <w:gridCol w:w="372"/>
        <w:gridCol w:w="63"/>
        <w:gridCol w:w="1212"/>
        <w:gridCol w:w="567"/>
        <w:gridCol w:w="993"/>
        <w:gridCol w:w="850"/>
        <w:gridCol w:w="992"/>
        <w:gridCol w:w="851"/>
        <w:gridCol w:w="850"/>
        <w:gridCol w:w="126"/>
        <w:gridCol w:w="16"/>
        <w:gridCol w:w="567"/>
        <w:gridCol w:w="567"/>
        <w:gridCol w:w="110"/>
        <w:gridCol w:w="32"/>
        <w:gridCol w:w="567"/>
      </w:tblGrid>
      <w:tr>
        <w:trPr>
          <w:trHeight w:val="1899" w:hRule="atLeast"/>
        </w:trPr>
        <w:tc>
          <w:tcPr>
            <w:tcW w:w="145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 муниципальной программе "Формирование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временной городской среды в муниципальном                                                                                                    образовании "поселок Конышевка" Конышевского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йона Курской области на 2018-2024 годы"                         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132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сурсное обеспечение реализации муниципальной программы за счет всех источников 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right="-108"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left="-116" w:right="-55" w:firstLine="11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сходы бюджета муниципального образования, руб.</w:t>
            </w:r>
          </w:p>
        </w:tc>
      </w:tr>
      <w:tr>
        <w:trPr>
          <w:trHeight w:val="1195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6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18-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18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19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0 г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1 г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2 г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3 г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4 г</w:t>
            </w:r>
          </w:p>
        </w:tc>
      </w:tr>
      <w:tr>
        <w:trPr>
          <w:trHeight w:val="360" w:hRule="atLeast"/>
        </w:trPr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4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Формирование современной городской среды в  муниципальном образовании «поселок Конышевского» Конышевского района Курской области на 2018-2024 годы»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поселка Коныше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56099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352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419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41906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left="-14" w:right="-108" w:firstLine="1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41906,0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едеральный, областной бюджеты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285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815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823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82330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82330,0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205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18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95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9576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left="-14" w:right="-108" w:firstLine="1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9576,0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9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54" w:hRule="atLeast"/>
        </w:trPr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40" w:hanging="142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дворовых территорий поселка Конышевског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поселка Коныше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едеральный, областной бюджеты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001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528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528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 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001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0425,04                                             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0425,04                                             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left="-14" w:right="-108" w:firstLine="1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001L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17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17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 общественных территорий поселка Конышевк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едеральный, областной бюджеты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002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6323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624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823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82330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82330,0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002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011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139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95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9576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left="-14" w:right="-108" w:firstLine="1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9576,0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01L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143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17632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419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41906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41906,0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ковечение памяти погибших при защите Отечеств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федеральный, областной бюд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8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6:45:00Z</dcterms:created>
  <dc:creator>Комп</dc:creator>
  <dc:description/>
  <cp:keywords/>
  <dc:language>en-US</dc:language>
  <cp:lastModifiedBy>Киреева</cp:lastModifiedBy>
  <cp:lastPrinted>2019-06-05T10:13:00Z</cp:lastPrinted>
  <dcterms:modified xsi:type="dcterms:W3CDTF">2020-02-19T06:12:00Z</dcterms:modified>
  <cp:revision>12</cp:revision>
  <dc:subject/>
  <dc:title>                                                                                                                            </dc:title>
</cp:coreProperties>
</file>