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eastAsia="Calibri" w:cs="Calibri"/>
        </w:rPr>
      </w:pPr>
      <w:bookmarkStart w:id="0" w:name="_GoBack"/>
      <w:bookmarkEnd w:id="0"/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 «Формирование современной городской среды в муниципальном образовании «поселок Конышевка»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иентировочная норматив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Arial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единичные расценки) работ по благоустройству, входящих в состав минимального и дополнительного  перечней работ</w:t>
      </w:r>
    </w:p>
    <w:p>
      <w:pPr>
        <w:pStyle w:val="Normal"/>
        <w:shd w:fill="FFFFFF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783"/>
        <w:gridCol w:w="417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bCs/>
                <w:kern w:val="2"/>
                <w:sz w:val="28"/>
                <w:szCs w:val="28"/>
                <w:lang w:val="de-DE" w:eastAsia="ja-JP" w:bidi="fa-IR"/>
              </w:rPr>
              <w:tab/>
            </w: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Вид работ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Единица измерения</w:t>
            </w:r>
          </w:p>
        </w:tc>
        <w:tc>
          <w:tcPr>
            <w:tcW w:w="4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Единичная расценка, руб. с НДС</w:t>
            </w:r>
          </w:p>
        </w:tc>
      </w:tr>
      <w:tr>
        <w:trPr/>
        <w:tc>
          <w:tcPr>
            <w:tcW w:w="93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Работы, входящие в минимальный перечень*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Строительство дороги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72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Ремонт внутриквартального проезда (асфальтное покрытие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72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Ремонт тротуара (асфальтобетонное покрытие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bookmarkStart w:id="1" w:name="__DdeLink__1035_1268924339"/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  <w:bookmarkEnd w:id="1"/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856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Строительство тротуара (асфальтобетонное покрытие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462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ройство тротуарной плитки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95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Замена бортового камн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85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бортового камн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02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Замена поребри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031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поребрика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73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без стоимости люк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3848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люк чугунный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805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пластиковый люк прочностью до 3т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5264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пластиковый люк прочностью до 7т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5500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пластиковый люк прочностью до 25т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6975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скамейки (со стоимостью скамейки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173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урны (со стоимостью урны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4293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Демонтаж старой опоры наружного освещения и монтаж новой опоры (стальная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28246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Демонтаж старой опоры наружного освещения и монтаж новой опоры (ж/б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6996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Монтаж новой опоры наружного освещения (стальная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24142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Монтаж новой опоры наружного освещения (ж/б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4267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светильника с лампой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9687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веска нового провода (со стоимостью материала) (воздушная подвеск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6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рокладка кабеля в траншеи (со стоимостью материал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п.м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591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рокладка кабеля в трубе (со стоимостью материал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п.м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768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Работы, входящие в дополнительный перечен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автостоя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сфальтобетонное покрытие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дерева лиственных пород с открытой корневой системой (заготовка саженцев, подготовка посадочных мест с подсыпкой 50% растительной земли, посадка) – липа разнолистн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дерева лиственных пород с круглым комом земли 0,8х0,6 м (заготовка саженцев, подготовка посадочных мест с подсыпкой 50% растительной земли, посадка) – липа разнолистн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8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дерева лиственных пород с круглым комом земли 0,8х0,6 м (заготовка саженцев, подготовка посадочных мест с подсыпкой 50% растительной земли, посадка) – ель колюч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кустарника в группу (посадка одиночных кустарников с комом земли 0,25х0,2 м) (заготовка саженцев, подготовка посадочных мест с подсыпкой 50% растительной земли, посадка) - кизильник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1 м живой однорядной изгороди путем посадки саженцев кустарников с оголенной корневой системой (заготовка саженцев, подготовка посадочных мест с подсыпкой 50% растительной земли, посадка) - кизильник 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</w:t>
            </w:r>
          </w:p>
        </w:tc>
      </w:tr>
      <w:tr>
        <w:trPr>
          <w:trHeight w:val="1754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1 кв. м газона обыкновенного с внесением растительной земли слоем 15 см (подготовка почвы, посев газон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</w:tr>
      <w:tr>
        <w:trPr>
          <w:trHeight w:val="2187" w:hRule="atLeast"/>
        </w:trPr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1 кв. м цветника с однолетним посадочным материалом, плотность посадки 40 шт./кв.м (устройство корыта, подготовка почвы с подсыпкой 20 см растительной земли, посадка цветов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3</w:t>
            </w:r>
          </w:p>
        </w:tc>
      </w:tr>
      <w:tr>
        <w:trPr>
          <w:trHeight w:val="69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автостоя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сфальтобетонное покрытие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2</w:t>
            </w:r>
          </w:p>
        </w:tc>
      </w:tr>
      <w:tr>
        <w:trPr>
          <w:trHeight w:val="25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ражд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000х5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6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3"/>
        <w:gridCol w:w="1825"/>
        <w:gridCol w:w="2393"/>
      </w:tblGrid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лых фор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 НДС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омплекс мал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1.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1.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3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-баланси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3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3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 1,2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5.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 1,5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5.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9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одинар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1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8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двой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1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4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1.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6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5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 1,5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2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8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5.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9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4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2.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3.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0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ый дворик «Опуш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3.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9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-беседка «Белоч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Ф 5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8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дбольные воро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4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очка – экон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1.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очка со спинк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6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со скамейк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2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4:00Z</dcterms:created>
  <dc:creator>user</dc:creator>
  <dc:description/>
  <cp:keywords/>
  <dc:language>en-US</dc:language>
  <cp:lastModifiedBy>Конышевка_ССТУ</cp:lastModifiedBy>
  <cp:lastPrinted>2019-02-26T19:02:00Z</cp:lastPrinted>
  <dcterms:modified xsi:type="dcterms:W3CDTF">2019-12-25T11:19:00Z</dcterms:modified>
  <cp:revision>6</cp:revision>
  <dc:subject/>
  <dc:title> </dc:title>
</cp:coreProperties>
</file>