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eastAsia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4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муниципальном образовании «поселок Конышевка»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ышевка района Курской обла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2018-2024 годы»</w:t>
      </w:r>
    </w:p>
    <w:p>
      <w:pPr>
        <w:pStyle w:val="NoSpacing"/>
        <w:numPr>
          <w:ilvl w:val="0"/>
          <w:numId w:val="0"/>
        </w:numPr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оровых территорий, включаемы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современной городской среды на территории поселка Конышевка на 2018-2024 годы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041"/>
        <w:gridCol w:w="1579"/>
        <w:gridCol w:w="1822"/>
        <w:gridCol w:w="2502"/>
        <w:gridCol w:w="2127"/>
        <w:gridCol w:w="1417"/>
      </w:tblGrid>
      <w:tr>
        <w:trPr>
          <w:trHeight w:val="435" w:hRule="atLeas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 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жидаемый непосредственн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краткое описание)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 направления реализ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 xml:space="preserve">Связь с показателями Программы </w:t>
            </w:r>
          </w:p>
        </w:tc>
      </w:tr>
      <w:tr>
        <w:trPr>
          <w:trHeight w:val="393" w:hRule="atLeas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а реализаци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реализации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 год</w:t>
            </w:r>
          </w:p>
        </w:tc>
      </w:tr>
      <w:tr>
        <w:trPr>
          <w:trHeight w:val="43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) ул. Титова д.1, ул. Татаринова д.3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2.Макс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 установка ограждения (забо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) ул.Ленина д.1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3.09.201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1.10. 2018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ведение в нормативное состояние дворовых территорий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 год</w:t>
            </w:r>
          </w:p>
        </w:tc>
      </w:tr>
      <w:tr>
        <w:trPr>
          <w:trHeight w:val="88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.устройство и (или) ремонт территории перед подъездом многоквартирн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 устройство (асфальтирование) тротуара, если он отсутствует на дворовой терри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л. Титова д.3,  ул. Титова, д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. Титова д. 5а, ул. Титова д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онышев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0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нормативное состояние  дворов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 год</w:t>
            </w:r>
          </w:p>
        </w:tc>
      </w:tr>
      <w:tr>
        <w:trPr>
          <w:trHeight w:val="24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.устройство и (или) ремонт территории перед подъездом многоквартирн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 устройство (асфальтирование) тротуара, если он отсутствует на дворовой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. Титова д.9, ул. Титова д. 9а, ул. Титова д. 9б, ул.Титова д.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1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2021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нормативное состояние  дворов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 год</w:t>
            </w:r>
          </w:p>
        </w:tc>
      </w:tr>
      <w:tr>
        <w:trPr>
          <w:trHeight w:val="105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.устройство и (или) ремонт территории перед подъездом многоквартирн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 устройство (асфальтирование) тротуара, если он отсутствует на дворовой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. Титова д.13, ул. 50 лет Советской власти д.1, ул. 50 лет Советской власти д.3, ул. 50 лет Советской власти д.5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онышев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2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2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нормативное состояние  дворов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</w:t>
            </w:r>
          </w:p>
        </w:tc>
      </w:tr>
      <w:tr>
        <w:trPr>
          <w:trHeight w:val="105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.устройство и (или) ремонт территории перед подъездом многоквартирн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 устройство (асфальтирование) тротуара, если он отсутствует на дворовой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. 50 лет Советской власти д.9,  ул.Титова д.2, ул.Школьная д.2, ул.Школьная д.8а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онышев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2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2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нормативное состояние  дворов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 год</w:t>
            </w:r>
          </w:p>
        </w:tc>
      </w:tr>
      <w:tr>
        <w:trPr>
          <w:trHeight w:val="105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.устройство и (или) ремонт территории перед подъездом многоквартирн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 устройство (асфальтирование) тротуара, если он отсутствует на дворовой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.Школьная д.6, школьная д.14, ул.Татаринова д.3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онышев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2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2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нормативное состояние  дворов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eastAsia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5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муниципальном образовании «поселок Конышевка»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ышевского района Курской обла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2018-2024 годы»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ых территорий, включаемых в муниципальную программу 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поселка Конышевка на 2018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610"/>
        <w:gridCol w:w="1384"/>
        <w:gridCol w:w="1584"/>
        <w:gridCol w:w="2497"/>
        <w:gridCol w:w="2120"/>
        <w:gridCol w:w="1784"/>
      </w:tblGrid>
      <w:tr>
        <w:trPr>
          <w:trHeight w:val="43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и наименование видов работ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раткое описание)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реализации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Связь с показателями Программы </w:t>
            </w:r>
          </w:p>
        </w:tc>
      </w:tr>
      <w:tr>
        <w:trPr>
          <w:trHeight w:val="61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Благоустройство парка Победы п.Коныш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ых дорожек, установка скамей, у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онышевка Коныше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0.09. 201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движения по улице жителей поселка Конышев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Благоустройство пешеходной зоны по ул.Т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й дорожки,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19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дение в нормативное состояние общественной территории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Благоустройство пешеходной зоны по ул.Копылова с благоустройством детск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й дорожки,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0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, безопасность движения по улице жителей поселка Конышевк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Благоустройство сквера по ул.Школьная с обустройством пешеходной з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ешеходных дорожек, озеленение,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1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1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. Благоустройство пешеходной зоны по ул.Ленин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ешеходных дорожек, 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2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Благоустройство сквера по ул.50 лет Советск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ешеходных дорожек, 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3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Благоустройство зоны отдыха по ул.Льва 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ешеходных дорожек, 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02:00Z</dcterms:created>
  <dc:creator>Комп</dc:creator>
  <dc:description/>
  <cp:keywords/>
  <dc:language>en-US</dc:language>
  <cp:lastModifiedBy>Комп</cp:lastModifiedBy>
  <cp:lastPrinted>2019-05-23T14:04:00Z</cp:lastPrinted>
  <dcterms:modified xsi:type="dcterms:W3CDTF">2019-05-23T12:00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Приложение 4 </dc:title>
</cp:coreProperties>
</file>