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Приложение № 3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</w:rPr>
        <w:t xml:space="preserve">                 </w:t>
      </w:r>
      <w:r>
        <w:rPr>
          <w:bCs/>
        </w:rPr>
        <w:t>к Решению Собрания депутат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поселка Конышевка от 2 декабря    2013г. №  90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 xml:space="preserve">О   бюджете поселка Конышевка Конышевского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района Курской области на 2014 год и   на плановый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5 и 2016 годов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мобилизуемый на территория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540 10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0 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 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е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 домов и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 домов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составление (изменение 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 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поселений (в бюджеты поселений 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 02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1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2015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 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2025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 02045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3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4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учреждениям, находящимся в ведении органов местного самоуправления поселений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98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99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Валентина Ивановна</cp:lastModifiedBy>
  <cp:lastPrinted>2013-12-25T09:50:00Z</cp:lastPrinted>
  <dcterms:modified xsi:type="dcterms:W3CDTF">2013-12-25T06:50:00Z</dcterms:modified>
  <cp:revision>80</cp:revision>
  <dc:subject/>
  <dc:title/>
</cp:coreProperties>
</file>