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ка Конышевка от 2 декабря  2013 № 90   « О бюджете поселка Конышевка Конышевского района Курской области на 2014 год и на плановый период 2015 и 2016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Валентина Ивановна</cp:lastModifiedBy>
  <cp:lastPrinted>2013-12-25T09:51:00Z</cp:lastPrinted>
  <dcterms:modified xsi:type="dcterms:W3CDTF">2013-12-25T06:51:00Z</dcterms:modified>
  <cp:revision>32</cp:revision>
  <dc:subject/>
  <dc:title>        Приложение 8</dc:title>
</cp:coreProperties>
</file>