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5 декабря   2018 года №118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19 и плановый период 2020и2021 годов»   (в редакции решения Собрания депутатов поселка Конышевка от 29.03.2019г. №134)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803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803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6816549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6816549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6816549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6816549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7112352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12352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12352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12352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803,5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9-01-22T16:54:00Z</cp:lastPrinted>
  <dcterms:modified xsi:type="dcterms:W3CDTF">2019-04-04T06:47:00Z</dcterms:modified>
  <cp:revision>93</cp:revision>
  <dc:subject/>
  <dc:title>                                                               </dc:title>
</cp:coreProperties>
</file>