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                                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29  м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г.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34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ка Конышевк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15.12.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г.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 бюджете 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 от 06 октября 2003 года «Об общих принципах организации местного самоуправления в Российской Федерации», Собрание депутатов поселка Конышевка решил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поселка Конышевка «О бюджете поселка Конышевка Конышевского района Курской области на 2019 год и на плановый период 2020 и 2021 годов» следующие изменения и дополн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татье 1 пункте1подпункте1 слова «13704547 рублей», заменить словами «16816549,00 рублей», слова «14000350 рублей 58 копеек»,заменить словами «17112352 рубля 58 копеек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статье 6 пункт 4 на 2019 год  слова «5 507 347 рублей,  заменить словами «5 807 347 рублей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слова «961715 рублей» заменить словами «674674 рубля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слова «674674 рубля» заменить словами «961715 рублей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6 слова «1059843 рубля» заменить словами «1359843 рубля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№1 «Источники внутреннего финансирования дефицита бюджета поселка Конышевка Конышевского района Курской области в 2019 году» утверд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5 «Поступление доходов в бюджет поселка Конышевка Конышевского района Курской области в 2019 году» утвердить в нов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7 «Распределение бюджетных ассигнований по разделам, подразделам, целевым статьям (муниципальным программам Администрации поселка Конышевка и непрограммным направлениям деятельности), группам видов расходов классификации расходов бюджета поселка Конышевка Конышевского района Курской области на 2019 год» утверд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№9 «Ведомственная структура расходов бюджета поселка Конышевка Конышевского района Курской области на 2019 год» утвердить в нов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11 «Распределение бюджетных ассигнований по целевым статьям (муниципальным программам Администрации поселка Конышевка и непрограммным направлениям деятельности), группам видов расходов на 2019 год и на плановый период 2020  и 2021 годы» утвердить в новой редакци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  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firstLine="720"/>
        <w:rPr>
          <w:lang w:val="ru-RU"/>
        </w:rPr>
      </w:pPr>
      <w:r>
        <w:rPr>
          <w:lang w:val="ru-RU"/>
        </w:rPr>
        <w:t xml:space="preserve">Статья 2. </w:t>
      </w:r>
      <w:r>
        <w:rPr>
          <w:b/>
          <w:lang w:val="ru-RU"/>
        </w:rPr>
        <w:t>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 (обнародования)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                               Малахова Е.Н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селка Конышевка</w:t>
        <w:tab/>
        <w:t xml:space="preserve">                                        Краснов А.С.                                          </w:t>
        <w:tab/>
        <w:tab/>
        <w:tab/>
        <w:tab/>
        <w:tab/>
        <w:tab/>
        <w:tab/>
        <w:tab/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7:00Z</dcterms:created>
  <dc:creator>BreAV</dc:creator>
  <dc:description/>
  <cp:keywords/>
  <dc:language>en-US</dc:language>
  <cp:lastModifiedBy>Главбух</cp:lastModifiedBy>
  <cp:lastPrinted>2019-03-07T12:38:00Z</cp:lastPrinted>
  <dcterms:modified xsi:type="dcterms:W3CDTF">2019-04-04T09:38:00Z</dcterms:modified>
  <cp:revision>149</cp:revision>
  <dc:subject/>
  <dc:title>СОБРАНИЕ ДЕПУТАТОВ</dc:title>
</cp:coreProperties>
</file>