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Приложение № 3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</w:rPr>
        <w:t xml:space="preserve">                 </w:t>
      </w:r>
      <w:r>
        <w:rPr>
          <w:bCs/>
        </w:rPr>
        <w:t>к Решению Собрания депутат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поселка Конышевка от 15 декабря   2014г. № 168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 xml:space="preserve">О   бюджете поселка Конышевка Конышевского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района Курской области на 2015 год и   на плановый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6 и 2017 годов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540 10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 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 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 домов и переселению граждан из аварийного жилищного фонда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 домов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составление (изменение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 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поселений (в бюджеты поселений 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 02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1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2015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 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2025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2045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3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4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учреждениям, находящимся в ведении органов местного самоуправления поселений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продажи услуг по медицинской помощи женщинам в период беременности, родов и в послеродовом периоде, оказываемых  муниципальными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98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99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13:00Z</dcterms:created>
  <dc:creator>Tanya</dc:creator>
  <dc:description/>
  <cp:keywords/>
  <dc:language>en-US</dc:language>
  <cp:lastModifiedBy>Валентина Ивановна</cp:lastModifiedBy>
  <cp:lastPrinted>2014-11-18T11:47:00Z</cp:lastPrinted>
  <dcterms:modified xsi:type="dcterms:W3CDTF">2006-01-01T03:15:00Z</dcterms:modified>
  <cp:revision>83</cp:revision>
  <dc:subject/>
  <dc:title/>
</cp:coreProperties>
</file>