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елка Конышевка от 15 декабря 2014г.№168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 бюджете поселка Конышевка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нышевского района Ку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на 2015 год и на плановый период 2016и2017годов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5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( руб.)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92"/>
        <w:gridCol w:w="1217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5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2881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82881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/>
            </w:pPr>
            <w:r>
              <w:rPr/>
              <w:t>-82881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 51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82881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ind w:hanging="958"/>
              <w:rPr/>
            </w:pPr>
            <w:r>
              <w:rPr/>
              <w:t>54</w:t>
              <w:tab/>
              <w:t>82881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881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881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881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елка Конышевка от15 декабря  2014г.№168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 бюджете поселка Конышевка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нышевского района Ку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на 2015 год и на плановый период 2016и2017годов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6 и 2017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(руб.)</w:t>
      </w:r>
    </w:p>
    <w:tbl>
      <w:tblPr>
        <w:tblW w:w="100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8"/>
        <w:gridCol w:w="1217"/>
        <w:gridCol w:w="121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6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 51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521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3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08:00Z</dcterms:created>
  <dc:creator>---</dc:creator>
  <dc:description/>
  <cp:keywords/>
  <dc:language>en-US</dc:language>
  <cp:lastModifiedBy>Валентина Ивановна</cp:lastModifiedBy>
  <cp:lastPrinted>2014-11-18T11:45:00Z</cp:lastPrinted>
  <dcterms:modified xsi:type="dcterms:W3CDTF">2006-01-01T03:26:00Z</dcterms:modified>
  <cp:revision>34</cp:revision>
  <dc:subject/>
  <dc:title>                                                               </dc:title>
</cp:coreProperties>
</file>