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администрации п. Конышевк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ыш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С. Краснов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6"/>
          <w:szCs w:val="26"/>
          <w:u w:val="single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знакомившись на официальном сайте 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 / в газете «________________________» от  «___» ______2019 года  № __________ / на сайте Администрации  п. Конышевка Конышевского района Курской области с извещением № ______________ о приеме заявлений граждан о намерении участвовать в аукционе на право заключения договора аренды земельного участка из категории земель населенных пунктов, с разрешенным использованием: для индивидуального жилищного строительства, площадью 1500 кв.м. Местоположение: Курская область, Конышевский район, п. Конышевка, ул. Луговая. Кадастровый номер: 46:09:010118:205.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Anchor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</w: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8:00Z</dcterms:created>
  <dc:creator>user</dc:creator>
  <dc:description/>
  <cp:keywords/>
  <dc:language>en-US</dc:language>
  <cp:lastModifiedBy>Александр</cp:lastModifiedBy>
  <dcterms:modified xsi:type="dcterms:W3CDTF">2019-02-14T06:16:00Z</dcterms:modified>
  <cp:revision>13</cp:revision>
  <dc:subject/>
  <dc:title/>
</cp:coreProperties>
</file>