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 решению Собрания депутатов поселка Конышевка </w:t>
                                    <w:br/>
                                    <w:t xml:space="preserve">                                                                от 15 декабря   2018 года №118</w:t>
                                    <w:br/>
                                    <w:t xml:space="preserve">                                                                       "О   бюджете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19 и плановый период 2020и2021 г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в редакции решения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селка Конышевка от 22 января 2019г. №126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 решению Собрания депутатов поселка Конышевка </w:t>
                              <w:br/>
                              <w:t xml:space="preserve">                                                                от 15 декабря   2018 года №118</w:t>
                              <w:br/>
                              <w:t xml:space="preserve">                                                                       "О   бюджете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19 и плановый период 2020и2021 го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в редакции решения Собрания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селка Конышевка от 22 января 2019г. №126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1 05093 13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74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85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Главбух</cp:lastModifiedBy>
  <cp:lastPrinted>2019-01-23T11:17:00Z</cp:lastPrinted>
  <dcterms:modified xsi:type="dcterms:W3CDTF">2019-01-23T12:46:00Z</dcterms:modified>
  <cp:revision>4</cp:revision>
  <dc:subject/>
  <dc:title/>
</cp:coreProperties>
</file>