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решению Собрания депутатов поселка Конышевка </w:t>
              <w:br/>
              <w:t xml:space="preserve">                                                                от 15 декабря   2018 года №118</w:t>
              <w:br/>
              <w:t xml:space="preserve">                                                                       "О   бюджете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19 и плановый период 2020и2021 годов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решения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оселка Конышевка от 22 января 2019г. №126)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поселка Коныше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городских 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городских 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37:00Z</dcterms:created>
  <dc:creator>obp_toi</dc:creator>
  <dc:description/>
  <cp:keywords/>
  <dc:language>en-US</dc:language>
  <cp:lastModifiedBy>Главбух</cp:lastModifiedBy>
  <cp:lastPrinted>2019-01-22T17:02:00Z</cp:lastPrinted>
  <dcterms:modified xsi:type="dcterms:W3CDTF">2019-01-23T11:42:00Z</dcterms:modified>
  <cp:revision>8</cp:revision>
  <dc:subject/>
  <dc:title>Приложение 8</dc:title>
</cp:coreProperties>
</file>