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    от15 декабря 2018 года №118 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9 и плановый период 2020и2021 гоов. (в редакции решения Собрания депутатов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селка Конышевка от 22 января 2019г. №126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и 2021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19-01-23T10:52:00Z</dcterms:modified>
  <cp:revision>81</cp:revision>
  <dc:subject/>
  <dc:title>                                                               </dc:title>
</cp:coreProperties>
</file>