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5 декабря   2018 года №118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19 и плановый период 2020и2021 годов»   (в редакции решения Собрания депутатов поселка Конышевка от 22.01.2019г. №126)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6545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6545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6545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6545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3950350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50350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50350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50350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01-22T16:54:00Z</cp:lastPrinted>
  <dcterms:modified xsi:type="dcterms:W3CDTF">2019-01-25T08:59:00Z</dcterms:modified>
  <cp:revision>89</cp:revision>
  <dc:subject/>
  <dc:title>                                                               </dc:title>
</cp:coreProperties>
</file>