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ПОСЕЛКА КОНЫШЕВКА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ЫШЕВСКОГО РАЙОНА КУРСКОЙ ОБЛАСТИ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cs="Arial"/>
          <w:b w:val="false"/>
          <w:i w:val="false"/>
          <w:sz w:val="32"/>
          <w:szCs w:val="32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cs="Arial"/>
          <w:i w:val="false"/>
          <w:i w:val="false"/>
          <w:sz w:val="32"/>
          <w:szCs w:val="32"/>
          <w:lang w:val="ru-RU"/>
        </w:rPr>
      </w:pPr>
      <w:r>
        <w:rPr>
          <w:rFonts w:cs="Arial"/>
          <w:i w:val="false"/>
          <w:sz w:val="32"/>
          <w:szCs w:val="32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.12.2018 г.    № 202-п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хемы расположения контейнерных площадок  для сбора и вывоза твердых коммунальных отходов на территории муниципального образования  «поселок Конышевка» Коныше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Heading1"/>
        <w:ind w:firstLine="708"/>
        <w:jc w:val="both"/>
        <w:rPr/>
      </w:pPr>
      <w:r>
        <w:rPr>
          <w:rFonts w:cs="Arial"/>
          <w:b w:val="false"/>
          <w:spacing w:val="0"/>
          <w:sz w:val="24"/>
          <w:szCs w:val="24"/>
        </w:rPr>
        <w:t>Руководствуясь  Федеральным законом от 06.10.2003 года №131-ФЗ «Об общих принципах организации местного самоуправления в Российской Федерации, Уставом муниципального образования «поселка Конышевка» Конышевского района Курской области, Администрация поселка Конышевка Коныш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схемы расположения контейнерных площадок и расположения  контейнеров для сбора и вывоза твердых коммунальных отходов на территории муниципального образования «поселок Конышевка» Конышевского района Курской области, согласно приложениям к настоящему постановлению.</w:t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 и размещению на сайте Администрации поселка Конышевка.</w:t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Глава поселка Конышевка                                           А. С. Крас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24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19:00Z</dcterms:created>
  <dc:creator>Пользователь</dc:creator>
  <dc:description/>
  <cp:keywords/>
  <dc:language>en-US</dc:language>
  <cp:lastModifiedBy>TeplakovaLN</cp:lastModifiedBy>
  <cp:lastPrinted>2018-12-12T11:20:00Z</cp:lastPrinted>
  <dcterms:modified xsi:type="dcterms:W3CDTF">2019-01-10T06:14:00Z</dcterms:modified>
  <cp:revision>38</cp:revision>
  <dc:subject/>
  <dc:title/>
</cp:coreProperties>
</file>