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проекту решения Собрания депутатов поселка Конышевка </w:t>
        <w:br/>
        <w:t xml:space="preserve">                                                                   от          2018 года №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9 и плановый период 2020и2021 годы.</w:t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9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17301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17301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17301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17301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17301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301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301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301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проекту решения Собрания депутатов поселка Конышевка </w:t>
        <w:br/>
        <w:t xml:space="preserve">                                                                   от       2018 года № 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9 и плановый период 2020и2021 го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и 2021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( руб.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18-11-16T05:46:00Z</dcterms:modified>
  <cp:revision>73</cp:revision>
  <dc:subject/>
  <dc:title>                                                               </dc:title>
</cp:coreProperties>
</file>