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4087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7"/>
      </w:tblGrid>
      <w:tr>
        <w:trPr>
          <w:trHeight w:val="2714" w:hRule="atLeast"/>
        </w:trPr>
        <w:tc>
          <w:tcPr>
            <w:tcW w:w="4087" w:type="dxa"/>
            <w:tcBorders/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3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к проекту решения Собрания депутатов поселка Конышевка 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от    2018 года №  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"О бюджете поселка Конышевка Конышевского района Курской области на 2019 год и на плановый период 2020 и 2021годы"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на период 2020 и 2021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771"/>
        <w:gridCol w:w="2102"/>
        <w:gridCol w:w="214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0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1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39"/>
        <w:gridCol w:w="2031"/>
        <w:gridCol w:w="21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0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1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16:00Z</dcterms:created>
  <dc:creator>Uharova_M</dc:creator>
  <dc:description/>
  <cp:keywords/>
  <dc:language>en-US</dc:language>
  <cp:lastModifiedBy>Главбух</cp:lastModifiedBy>
  <cp:lastPrinted>2017-01-25T11:58:00Z</cp:lastPrinted>
  <dcterms:modified xsi:type="dcterms:W3CDTF">2018-11-16T11:34:00Z</dcterms:modified>
  <cp:revision>39</cp:revision>
  <dc:subject/>
  <dc:title>        Приложение №__</dc:title>
</cp:coreProperties>
</file>