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2018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9 год и на плановый период 2020 и 2021 годы"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9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8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 2018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9 год и на плановый период 2020 и 2021 годы"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20-2021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20 и 2021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7-01-25T11:58:00Z</cp:lastPrinted>
  <dcterms:modified xsi:type="dcterms:W3CDTF">2018-11-16T11:36:00Z</dcterms:modified>
  <cp:revision>42</cp:revision>
  <dc:subject/>
  <dc:title>        Приложение №__</dc:title>
</cp:coreProperties>
</file>