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ahoma" w:cs="Tahoma"/>
          <w:color w:val="000000"/>
          <w:sz w:val="24"/>
          <w:szCs w:val="24"/>
          <w:lang w:val="en-US"/>
        </w:rPr>
      </w:pPr>
      <w:r>
        <w:rPr>
          <w:rFonts w:eastAsia="Tahoma" w:cs="Tahoma" w:ascii="Tahoma" w:hAnsi="Tahoma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43050" cy="1515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val="en-US"/>
        </w:rPr>
        <w:t>АДМИНИСТРАЦИЯ ПОСЕЛКА КОНЫШЕ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val="en-US"/>
        </w:rPr>
        <w:t>КОНЫШЕ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color w:val="000000"/>
          <w:sz w:val="12"/>
          <w:szCs w:val="12"/>
          <w:lang w:val="en-US"/>
        </w:rPr>
      </w:pPr>
      <w:r>
        <w:rPr>
          <w:rFonts w:eastAsia="Tahoma" w:cs="Times New Roman" w:ascii="Times New Roman" w:hAnsi="Times New Roman"/>
          <w:b/>
          <w:color w:val="000000"/>
          <w:sz w:val="12"/>
          <w:szCs w:val="12"/>
          <w:lang w:val="en-US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lang w:val="en-US"/>
              </w:rPr>
              <w:t>307620 Курская область поселок Конышевка ул.50 лет Советской власти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lang w:val="en-US"/>
              </w:rPr>
              <w:t>тел. 471 56 2-11-60, 471 56 2-18-6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ahoma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                                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val="en-US"/>
        </w:rPr>
        <w:t xml:space="preserve">Адрес электронной почты: 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val="en-US"/>
        </w:rPr>
        <w:t>adm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val="en-US"/>
        </w:rPr>
        <w:t>kon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val="en-US"/>
        </w:rPr>
        <w:t>@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color w:val="000000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5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5.05.2018 г.                           № 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х правов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и их отде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ей (положений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щих обяз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, соблюд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х оценивается п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и мероприят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рожн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8.2.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я поселка Конышевка Курской области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перечень нормативных правовых актов и их отдельных частей (положений), содержащих обязательные требования, соблюдение которых оценивается при проведении мероприятий муниципального дорожного контро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его подписания и подлежит опубликованию на официальном сайте в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а  Конышевка</w:t>
        <w:tab/>
        <w:t>А.С.Краснов</w:t>
      </w:r>
      <w:r>
        <w:br w:type="page"/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поселка Конышевк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5» мая  2018г. №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и их отдельных частей (положений), содержащих обязательные требования, соблюдение которых оценивается при проведении мероприятий муниципального дорож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0"/>
        <w:gridCol w:w="2688"/>
        <w:gridCol w:w="295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нормативно-правового а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0 декабря 1995 года №196-ФЗ «О безопасности дорожного движения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 использующие полосу отвода и придорожные полос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2, 3, 4, 6, 13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 использующие полосу отвода и придорожные полос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. 1, 15, 16, 21, 22 статьи 3, статьи 19, 22, 25, 26, часть 2 статьи 29, статья 53 часть 6,7 части 6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Ф от 27.06.1998 № 727 «О придорожных полосах федеральных автомобильных дорог общего пользования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 использующие полосу отвода и придорожные полос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29.10.2009 N 860 (ред. от 27.08.2015) "О требованиях к обеспеченности автомобильных дорог общего пользования объектами дорожного сервиса, размещаемыми в границах полос отвода"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 использующие полосу отвода и придорожные полос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34.13330.2012 Автомобильные дороги. Актуализированная редакция СНиП 2.05.02-85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 использующие полосу отвода и придорожные полос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289-2004. Национальный стандарт Российской Федерации.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 (утв. Приказом Ростехрегулирования от 15.12.2004 N 120-ст) (ред. от 09.12.2013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 использующие полосу отвода и придорожные полос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3062-2014. Межгосударственный стандарт. Дороги автомобильные общего пользования. Требования к размещению объектов дорожного и придорожного сервиса (введен в действие Приказом Росстандарта от 14.08.2015 N 1163-ст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 использующие полосу отвода и придорожные полос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оселка Конышевка Курской области от 28.08.2017г. №208-па Об утверждении Порядка установления и использования полос отвода и придорожных полос автомобильных дорог общего пользования местного значения вне границ населенных пунктов в границах муниципального района «поселок Конышевка» Курской област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 использующие полосу отвода и придорожные полос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оселка Конышевка Курской области от 29.12.2015г. №223-па «Об утверждении Положения о муниципальном контроле за сохранностью автомобильных дорог местного значения вне границ населенных пунктов в границах муниципального района «Конышевский район» Курской област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 использующие полосу отвода и придорожные полос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оселка Конышевка Курской области от 24.05.2017г. №97-па «Об утверждении административного регламента исполнения администрацией поселка Конышевка Курской области муниципальной функции «Осуществление муниципального контроля за сохранностью автомобильных дорог местного значения»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 использующие полосу отвода и придорожные полос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21:00Z</dcterms:created>
  <dc:creator>Windows User</dc:creator>
  <dc:description/>
  <cp:keywords/>
  <dc:language>en-US</dc:language>
  <cp:lastModifiedBy>XTreme.ws</cp:lastModifiedBy>
  <cp:lastPrinted>2018-06-04T14:06:00Z</cp:lastPrinted>
  <dcterms:modified xsi:type="dcterms:W3CDTF">2018-06-04T10:06:00Z</dcterms:modified>
  <cp:revision>13</cp:revision>
  <dc:subject/>
  <dc:title>АДМИНИСТРАЦИЯ</dc:title>
</cp:coreProperties>
</file>