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/>
        <w:t>Обобщение практики осуществления муниципального жилищного контроля на территории муниципального образования «поселок Конышевка,» в соответствии с требованиями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TextBody"/>
        <w:jc w:val="both"/>
        <w:rPr/>
      </w:pPr>
      <w:r>
        <w:rPr/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</w:t>
      </w:r>
      <w:r>
        <w:rPr>
          <w:sz w:val="24"/>
          <w:szCs w:val="24"/>
        </w:rPr>
        <w:t>инспектора является контроль за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 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общего имущества собственников помещений в многоквартирном доме, если все жилые и (или) нежилые помещения в многоквартирном доме либо их часть находятся в муниципальной собственности, надлежащему выполнению работ по его содержанию и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в которых находятся помещения муниципального жилищного фонда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 поселк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  уполномоченное лицо на основании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188-ФЗ, «О муниципальном жилищном контроле  на территории поселка Конышевка   Конышевского района  Курской области.», утвержденного   постановлением Администрации поселка Конышевка от  24.11.2012 № 75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м жилищ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контроль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ось, в связи с отсутствием оснований. 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города  будет продолжена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26:00Z</dcterms:created>
  <dc:creator>1</dc:creator>
  <dc:description/>
  <cp:keywords/>
  <dc:language>en-US</dc:language>
  <cp:lastModifiedBy>XTreme.ws</cp:lastModifiedBy>
  <cp:lastPrinted>2018-05-29T11:23:00Z</cp:lastPrinted>
  <dcterms:modified xsi:type="dcterms:W3CDTF">2018-06-04T10:09:00Z</dcterms:modified>
  <cp:revision>3</cp:revision>
  <dc:subject/>
  <dc:title>Пояснительная записка</dc:title>
</cp:coreProperties>
</file>