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 15 декабря    2017 года №73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8 и плановый период 2019и2020 годы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8.03.2018г.№85)</w:t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( руб.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8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18,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2246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2246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2246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322469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3622108,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2108,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2108,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2108,5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18,5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8-01-30T14:46:00Z</cp:lastPrinted>
  <dcterms:modified xsi:type="dcterms:W3CDTF">2018-05-03T13:10:00Z</dcterms:modified>
  <cp:revision>90</cp:revision>
  <dc:subject/>
  <dc:title>                                                               </dc:title>
</cp:coreProperties>
</file>