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38605" cy="151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 ПОСЕЛКА КОНЫШЕВ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КОНЫШЕВСКОГО РАЙОНА КУРСКОЙ ОБЛАСТИ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307620 Курская область поселок Конышевка ул.50 лет Советской власти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тел. 471 56 2-11-60, 471 56 2-18-6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дрес электронной почты: </w:t>
      </w:r>
      <w:r>
        <w:rPr>
          <w:rFonts w:cs="Times New Roman" w:ascii="Times New Roman" w:hAnsi="Times New Roman"/>
          <w:lang w:val="en-US"/>
        </w:rPr>
        <w:t>ad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ko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 28.03.2018г.                             № 38 – п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утверждении  муниципальной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«Форм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временной городской сре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посело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Конышев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8 -2022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 с Паспортом приоритетного проекта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21 ноября 2016г №10), руководствуясь постановлением Правительства Российской Федерации от 10 февраля 2017г. №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 – коммунального хозяйства Российской Федерации от 21 февраля 2017г №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приказом Министерства строительства и жилищно – коммунального хозяйства Российской Федерации от 06.04.2017г №691/п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Уставом му</w:t>
        <w:softHyphen/>
        <w:t xml:space="preserve">ниципального образования «Поселок Конышевка», и в связи с финансовыми изменением на организацию работ по проведению благоустройства дворовых и общественных территорий,  Администрация поселка Конышевка Конышевского райо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 Отменить постановление Администрации поселка Конышевка от 08.08.2017г. №177 -па «Об утверждении муниципальной программы «Формирование современной городской среды муниципального образования «поселок Конышевка» на 2018-2022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 Утвердить  муниципальную  программу «Формирование современной городской среды муниципального образования «поселок Конышевка» на 2018-2022 годы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  Настоящее постановление подлежит размещению на официальном  сайте администрации поселка Конышевка и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 Контроль за ис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3105" w:leader="none"/>
        </w:tabs>
        <w:autoSpaceDE w:val="false"/>
        <w:spacing w:lineRule="auto" w:line="240" w:before="0" w:after="0"/>
        <w:ind w:right="-142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селка Конышевка                                                                А.С. Кра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елка Конышевка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28.03.2018г. № 38-п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>«Формирование современной городской ср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  <w:lang w:eastAsia="ru-RU"/>
        </w:rPr>
        <w:t>муниципального образования «поселок Конышевка»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8-2022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ышевка - 2018 год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«поселок Конышевк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онышевска Коныше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их объединения; заинтересованные лица; общественные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комфорта городской среды на территории муниципального образования «поселок Конышевка» (далее – муниципальное обра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 современной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я уровня и организация  благоустройства дворовых территории многоквартирных домов (далее - МКД) для повышения комфортности проживания граждан в условиях сложившейся застрой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дворовых территорий МКД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емонта и обеспечение благоустройства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новых и восстановление существующих мест отдыха на внутридворовых территориях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аселения к участию в благоустройстве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емонта и обустройства  мест массово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общественных территорий муниципального образования.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воровых территорий МКД, в отношении которых проведены работы по благоустройству, от общего количества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воровых территорий МКД, приведенных в нормативное состоя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воровых территорий, на которых проведен ремонт асфальтобетонного покрытия, устройство тротуаров и парковочных ме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Програм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благоустроенных общественных территорий муниципального образования, от общего количества общественных территорий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уровня информирования о мероприятиях по формированию современной городской среды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 Муниципальной 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2018-2022гг. составляет-7 191965,0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07 630,0 руб.- местный бюдж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07 630,0 руб.- областной бюдж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250,0 руб.- внебюджетные источ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рохождение экспертизы данной документации производится за счет средств предусмотренных для финансирования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тдельные мероприятия могут уточняться, а объем финансирования подлежит корректировке с учетом утвержденных расходов федерального, областного и местного бюджетов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овых территорий МКД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комплектов проектно – сметной документации на выполнение ремонта дворовых территорий МК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щей площади дорожного покрытия дворовых территорий  МКД приведенных в нормативное состоя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отдыха и досуга 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эстетического состояния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ровень информирования о мероприятиях по формированию современной городской среды муниципального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, составит 100%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благоустройства в муниципальном образован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елке Конышевка 27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по поселку Конышевка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междомовых проездов и тротуаров. Асфальтобетонное покрытие на 50 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а Конышевка система дождевой канализация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междом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поселк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жилищно-коммунального хозяйства муниципального образ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условий проживания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мероприятий Программы сформированы и определены основные цели и задачи.</w:t>
      </w:r>
    </w:p>
    <w:p>
      <w:pPr>
        <w:pStyle w:val="Fn2r"/>
        <w:spacing w:before="0" w:after="0"/>
        <w:ind w:firstLine="708"/>
        <w:jc w:val="both"/>
        <w:rPr/>
      </w:pPr>
      <w:r>
        <w:rPr>
          <w:sz w:val="28"/>
          <w:szCs w:val="28"/>
        </w:rPr>
        <w:t>Целью реализации Программы является формирование в кварталах жилой застройки среды, благоприятной для проживания населения, а также мест массового пребывания населения. Для достижения этой цели предлагается выполнить задачи по ремонту и благоустройству дворовых территорий многоквартирных домов, а также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благоустройство дворовых территорий многоквартирных домов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архитектурно-планировочную организацию территории (ремонт пешеходных дорожек, благоустройство и техническое оснащение площадок - детских);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размещение оборудования спортивно-игровых и детских площадок, ограждений и прочего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двора разрабатывается эскизный </w:t>
      </w:r>
      <w:r>
        <w:rPr>
          <w:rStyle w:val="Emphasis"/>
          <w:i w:val="false"/>
          <w:sz w:val="28"/>
          <w:szCs w:val="28"/>
        </w:rPr>
        <w:t>проект мероприятий, а при необходимости - рабочий проект.</w:t>
      </w:r>
    </w:p>
    <w:p>
      <w:pPr>
        <w:pStyle w:val="Fn2r"/>
        <w:spacing w:before="0" w:after="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Основными задачами Программы являются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 и благоустройства дворовых территорий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 муниципального образ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направление социально-экономического развития                          поселка Конышев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ценки достижения цели и выполнения задач Программы предлагаются следующие индикато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воровых территорий МКД, в отношении которых проведены работы по благоустройству, от общего количества дворовых территорий МК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воровых территорий МКД, приведенных в нормативное состоя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воровых территорий, на которых проведен ремонт асфальтобетонного покрытия, устройство тротуаров, проездов между домами и пешеходных дорож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Программе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щественных территорий муниципального образования в отношении которых проведены работы по благоустрой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щественных территорий муниципального образования в отношении которых проведены работы по благоустройству, от общего количества общественных территорий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ия о мероприятиях по формированию современной городской среды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астия населения в мероприятиях, проводимых в рамках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едставлены в приложении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ожидаемых результатов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к каждой дворов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территорий, прилегающих к многоквартирным жилым домам, и проездов между домами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дворов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мест массового отдыха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фортности прожив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вижения пешеходов и транспортных средств на придомовых территориях и проездах к дворовым территориям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средств, необходимых на реализацию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Программы в целом на 2018-2022 гг. составляет - 7 191 965,0 рублей. Финансирование осуществляется за счет средств федерального бюджета, областного и местного на условиях софинансирования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3 к настоящей Программе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мероприятий Программы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у Программы составляет ремонт и благоустройство дворовых территорий многоквартирных домов и мест массового пребы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благоустройству дворовых территорий, общественн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реализации настоящей 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усмотрена по годам с </w:t>
      </w:r>
      <w:r>
        <w:rPr>
          <w:rFonts w:cs="Times New Roman" w:ascii="Times New Roman" w:hAnsi="Times New Roman"/>
          <w:color w:val="FF0000"/>
          <w:sz w:val="28"/>
          <w:szCs w:val="28"/>
        </w:rPr>
        <w:t>2018 по 202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бъем видов работ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агоустройству дворовых территорий МКД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ма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к минимальному перечню работ прилагаются визуализированные образцы элементов благоустройства, предлагаемые к размещению на дворовой 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портивны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устройство тротуаров, проездов между домами и пешеходных дорожек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двора разрабатывается эскизный проект мероприятий, а при необходимости - рабочий проект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онышевк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8-2022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>
          <w:trHeight w:val="34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</w:tr>
      <w:tr>
        <w:trPr>
          <w:trHeight w:val="3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дворовых территорий</w:t>
            </w:r>
          </w:p>
        </w:tc>
      </w:tr>
      <w:tr>
        <w:trPr>
          <w:trHeight w:val="3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камеек </w:t>
            </w:r>
          </w:p>
        </w:tc>
      </w:tr>
      <w:tr>
        <w:trPr>
          <w:trHeight w:val="288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1415" cy="1823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авочка «Подружка»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2 x 0,7 x 0,7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40 кг</w:t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1415" cy="18237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4"/>
              <w:gridCol w:w="1297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Лавочка «Беседа»</w:t>
                  </w:r>
                </w:p>
              </w:tc>
              <w:tc>
                <w:tcPr>
                  <w:tcW w:w="129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2 x 0,65 x 0,8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35 кг</w:t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урн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4450</wp:posOffset>
                  </wp:positionV>
                  <wp:extent cx="1266825" cy="172275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0,015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Style20"/>
              <w:jc w:val="center"/>
              <w:rPr>
                <w:sz w:val="28"/>
              </w:rPr>
            </w:pPr>
            <w:r>
              <w:rPr>
                <w:sz w:val="28"/>
              </w:rPr>
              <w:t>Длина – 250 мм                                                                Ширина – 250 мм                                                              Высота – 800 мм                                                           Цвет – зеле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 изготовлены из профиля 20Х20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ной шов сплош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донной части имеется технологическое отверстие, для предотвращения скапливания влаги.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92710</wp:posOffset>
                  </wp:positionH>
                  <wp:positionV relativeFrom="paragraph">
                    <wp:posOffset>285750</wp:posOffset>
                  </wp:positionV>
                  <wp:extent cx="1476375" cy="2098675"/>
                  <wp:effectExtent l="0" t="0" r="0" b="0"/>
                  <wp:wrapNone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роурна УМ-Евро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,025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Объем – 0,025 м3                                                                              Длина – 330 мм                                                                                Ширина – 315 мм                                                                               Высота – 950 мм                                                                                Цвет – зеле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ки изготовлены из профиля 20х20 мм.,  и оснащены упорами, которые позволяют урне стоять самостоя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ы имеют отверстия для крепления бол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ной шов точечн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оснащена козырьком для предотвращения попадания влаги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онышевк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8-2022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прилегающей терри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6004560" cy="6852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ые расцен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детских и спортивных площа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10"/>
        <w:gridCol w:w="2675"/>
        <w:gridCol w:w="227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а финансовых затрат на благоустройство, входящих в состав дополнительного перечня рабо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финансовых затрат на 1 единицу измерения, с учётом НДС (руб.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площад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108585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14046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865" w:dyaOrig="19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3.25pt;height:96.75pt" filled="f" o:ole="">
                  <v:imagedata r:id="rId11" o:title=""/>
                </v:shape>
                <o:OLEObject Type="Embed" ProgID="" ShapeID="ole_rId10" DrawAspect="Content" ObjectID="_125459500" r:id="rId10"/>
              </w:objec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0</w:t>
            </w:r>
          </w:p>
        </w:tc>
      </w:tr>
      <w:tr>
        <w:trPr>
          <w:trHeight w:val="16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shd w:fill="000000" w:val="clear"/>
                <w:lang w:val="en-US" w:eastAsia="en-US"/>
              </w:rPr>
              <w:drawing>
                <wp:inline distT="0" distB="0" distL="0" distR="0">
                  <wp:extent cx="1349375" cy="9810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портивных площадо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9850" cy="857250"/>
                  <wp:effectExtent l="0" t="0" r="0" b="0"/>
                  <wp:docPr id="10" name="pic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1910" cy="1143000"/>
                  <wp:effectExtent l="0" t="0" r="0" b="0"/>
                  <wp:docPr id="11" name="pic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628650"/>
                  <wp:effectExtent l="0" t="0" r="0" b="0"/>
                  <wp:docPr id="12" name="pic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ш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Times New Roman"/>
          <w:b/>
          <w:b/>
          <w:sz w:val="18"/>
          <w:szCs w:val="18"/>
        </w:rPr>
      </w:pPr>
      <w:r>
        <w:rPr>
          <w:rFonts w:cs="Times New Roman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TextBody"/>
        <w:spacing w:before="3" w:after="0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онышевк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8-2022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80"/>
        <w:gridCol w:w="988"/>
        <w:gridCol w:w="2523"/>
        <w:gridCol w:w="1507"/>
      </w:tblGrid>
      <w:tr>
        <w:trPr>
          <w:trHeight w:val="300" w:hRule="atLeast"/>
        </w:trPr>
        <w:tc>
          <w:tcPr>
            <w:tcW w:w="959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диничные расценки  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емонт дворовых проездов</w:t>
            </w:r>
          </w:p>
        </w:tc>
      </w:tr>
      <w:tr>
        <w:trPr>
          <w:trHeight w:val="2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с НДС в руб.</w:t>
            </w:r>
          </w:p>
        </w:tc>
      </w:tr>
      <w:tr>
        <w:trPr>
          <w:trHeight w:val="61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ка бордюрного камня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657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ка поребрика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19</w:t>
            </w:r>
          </w:p>
        </w:tc>
      </w:tr>
      <w:tr>
        <w:trPr>
          <w:trHeight w:val="467" w:hRule="atLeast"/>
        </w:trPr>
        <w:tc>
          <w:tcPr>
            <w:tcW w:w="9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тротуара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ировка площадей ручным способом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подстилающих и выравнивающих слоёв оснований из пе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щебеночного осн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12 см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</w:t>
            </w:r>
          </w:p>
        </w:tc>
      </w:tr>
      <w:tr>
        <w:trPr>
          <w:trHeight w:val="3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а/б покры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=4 см. из а/б тип Г мар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eastAsia="ru-RU"/>
              </w:rPr>
              <w:t>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</w:t>
            </w:r>
          </w:p>
        </w:tc>
      </w:tr>
      <w:tr>
        <w:trPr>
          <w:trHeight w:val="401" w:hRule="atLeast"/>
        </w:trPr>
        <w:tc>
          <w:tcPr>
            <w:tcW w:w="9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монт площадки для легковых автомобилей и междомовых проездов  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ировка площадей механическим способом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подстилающих и выравнивающих слоёв оснований из пе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1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щебеночного осн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18 см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ройство а/б покры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=5 см. из а/б тип В марки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eastAsia="ru-RU"/>
              </w:rPr>
              <w:t>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онышевк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8-2022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чные расцен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вещение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провода по фасаду зд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кронштей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ветиль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ыключат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тоэлемен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аспределительной короб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труб гофра для защиты пров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ягивание провода в труб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светильни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отверстий в кирпич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т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ВВГ 3*2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ВВГ 3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элемен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й выключатель 16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отруб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диодный светильник (с датчиком движения) накладной защитного исполн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1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 светодиод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5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светильн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2*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4*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СИП 4*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ента ПВ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распределите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IP-54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п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бель-гвоздь (быстрый монтаж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сред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Конышевк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на 2018-2022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чные расцен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ска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855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2 x 0,7 x 0,75 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ме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2 x 0,65 x 0,85 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е расцен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ур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 0,01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: 200*250*8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 УМ-Евро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 0,02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: 330*315*9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. Условия о форме участ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Порядок устанавливает условия о форме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, в реализации мероприятий по благоустройству дворовой территории в рамках минимального и дополнительного перечней работ по благоустройству, в том числе о форме и доле такого участия, в разрезе муниципальных образований - получателей субсидий из бюджета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8"/>
          <w:szCs w:val="28"/>
        </w:rPr>
        <w:t>реализации мероприятий по благоустройству дворовой территории, предусмотренных Программой, путем выбора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еализации мероприятий по благоустройству дворовой территории в рамках минимального и дополнительного перечней работ по благоустройству предусмотрено финансовое участие заинтересованных лиц, организаций.</w:t>
      </w:r>
    </w:p>
    <w:p>
      <w:pPr>
        <w:pStyle w:val="Standard"/>
        <w:tabs>
          <w:tab w:val="clear" w:pos="708"/>
          <w:tab w:val="left" w:pos="0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минимальная доля финансового участия заинтересованных лиц в выполнении минимального и дополнительного перечней работ по благоустройству дворовых территорий в размере не менее 5% от общей стоимости работ, утвержденных проек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, организаций осуществляется путем перечисления суммы денежных средств в рублевом эквиваленте на специальный счет открытого муниципальным образованием. Размер средств определяется не персонифицировано по каждому заинтересованному лицу, а совокупно в отношении проекта благоустройства каждой дворовой территории в виде процента от стоимости затрат на его реализацию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перечисляются до даты начала работ по благоустройству дворовой территории, указанной в соответствующем муниципальном контракте, в котором указываются последствия неисполнения данного обязательства.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учета поступающих средств в разрезе многоквартирных домов дворовые территории, которых подлежат благоустройств, осуществляется исполнителем Программы, путем ежемесячного опубликования указанных данных на сайте Администрации поселка Конышев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а основании протокола общего собрания собственников помещений в МКД, осуществляет начисление по статье «Софинансирование благоустройства дворовых территорий» и выставляет начисленную сумму отдельной строкой к уплате в платежных документ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ступившие денежные средства аккумулируются</w:t>
      </w:r>
      <w:r>
        <w:rPr>
          <w:rFonts w:cs="Times New Roman" w:ascii="Times New Roman" w:hAnsi="Times New Roman"/>
          <w:sz w:val="28"/>
          <w:szCs w:val="28"/>
        </w:rPr>
        <w:t xml:space="preserve"> и перечисляются на лицевой счет Администрации поселка Конышевка.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>
          <w:rFonts w:cs="Calibri"/>
          <w:kern w:val="2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шение о доле финанс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собственниками помещений в многоквартирных домах в виде протокольно оформленног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решения общего собрания собственни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собственниками иных зданий и сооружений, расположенных в границах дворовой территории, подлежащей благоустройству, в виде простого письменного обязательства, подписанного собственником или иным уполномочен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 в выполнении мероприятий по благоустройству дворовых территорий подтверждается докуме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кументом, подтверждающим финансовое участие, является копия платежного поручения о перечислении средств на счет открытый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нормативными правовыми актами Администрации поселка Коныше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чиком и исполнителем Программы является Администрация поселка Конышев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ок на участие в отборе дворовых территорий МКД и общественных территорий для включения их в адресные переч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заявки Общественной комиссии, созданной постановлением Администрации поселка Конышевка от 03.08.2017 № 170-п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тбор представленных заявок с целью формирования адресных перечней дворовых территорий МКД и общественных территорий (Приложения прилагаются)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rFonts w:cs="Arial"/>
          <w:sz w:val="28"/>
          <w:szCs w:val="28"/>
        </w:rPr>
      </w:pPr>
      <w:r>
        <w:rPr>
          <w:sz w:val="28"/>
          <w:szCs w:val="28"/>
        </w:rPr>
        <w:t>Перечни дворовых территорий МКД и общественных территорий утверждаются постановлением Администрации поселка Конышевка, после проведения их отбора в соответствии с поряд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рядок включения предложений заинтересованных лиц о включении дворовой территории и общественной территории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многоквартирных домов и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, утвержденным постановлением Администрации поселка Конышевка от 03.08.2017г № 168-па и от 03.08.2017г. №169-п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Порядок разработки, обсуждения с заинтересованными лицами и утверждения дизайн-проекта благоустрой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территории осуществляется в соответствии с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муниципального образования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 муниципального образования 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организаций, заинтересованных лиц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дворов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жителей за счет функционального зонирования дворовых территорий, благоустройства дворов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благоустройству своих дворовых территорий, устройству цветников и клум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муниципального образования «поселок Конышев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3"/>
        <w:gridCol w:w="2105"/>
        <w:gridCol w:w="166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2 годы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общественн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оенных муниципальных общественных территор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,8 435</w:t>
            </w:r>
          </w:p>
        </w:tc>
      </w:tr>
      <w:tr>
        <w:trPr>
          <w:trHeight w:val="9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общественн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6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финансового участия заинтересованных лиц в выполнении работ по благоустройству дворовых территор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5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й сред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оселок Конышевка»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01"/>
        <w:gridCol w:w="1620"/>
        <w:gridCol w:w="1620"/>
        <w:gridCol w:w="2880"/>
        <w:gridCol w:w="2700"/>
      </w:tblGrid>
      <w:tr>
        <w:trPr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 направления реализации </w:t>
            </w:r>
          </w:p>
        </w:tc>
      </w:tr>
      <w:tr>
        <w:trPr>
          <w:trHeight w:val="6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а реал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ремонта и обустройства дворовых территории МКД</w:t>
            </w:r>
          </w:p>
        </w:tc>
      </w:tr>
      <w:tr>
        <w:trPr>
          <w:trHeight w:val="48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 Разработка проектно– сметной документации на выполнение ремонта дворовых территории МКД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но–сметной документации на выполнение ремонта дворовых территории МК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П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ограммы</w:t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жного покрытия дворовых территорий МКД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бетонного покрытия, устройство тротуаров и меж. домовых проездов, площадь отремонтированного дорожного покрытия дворовых территорий 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П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ограммы</w:t>
            </w:r>
          </w:p>
        </w:tc>
      </w:tr>
      <w:tr>
        <w:trPr>
          <w:trHeight w:val="566" w:hRule="atLeast"/>
        </w:trPr>
        <w:tc>
          <w:tcPr>
            <w:tcW w:w="1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 Привлечение населения к участию в благоустройстве дворовых территорий МКД</w:t>
            </w:r>
          </w:p>
        </w:tc>
      </w:tr>
      <w:tr>
        <w:trPr>
          <w:trHeight w:val="404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Мероприятия: информирование населения о проводимых мероприятий по благоустройству дворовых территории МКД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уровень информирования о мероприятиях по благоустройству дворовых территорий МКД, доля участия населения в мероприятиях, проводимых в рамках Программы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П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ограммы</w:t>
            </w:r>
          </w:p>
        </w:tc>
      </w:tr>
      <w:tr>
        <w:trPr>
          <w:trHeight w:val="313" w:hRule="atLeast"/>
        </w:trPr>
        <w:tc>
          <w:tcPr>
            <w:tcW w:w="1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 проведение ремонта и обустройства общественных территорий</w:t>
            </w:r>
          </w:p>
        </w:tc>
      </w:tr>
      <w:tr>
        <w:trPr>
          <w:trHeight w:val="3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Мероприятия: Разработка проектно– сметной документации на благоустройство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но– сметной документации на благоустройство общественны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Мероприят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лагоустройства  общественных территор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бетонного покрытия, устройство тротуаров, установка МА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П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 4.  Привлечение населения к участию в благоустройстве общественных территории</w:t>
            </w:r>
          </w:p>
        </w:tc>
      </w:tr>
      <w:tr>
        <w:trPr>
          <w:trHeight w:val="3272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: информирование населения о проводимых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уровень информирования о мероприятиях по благоустройству общественны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 Мероприятия: 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ка Коныше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6324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6324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Конышевка»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муниципального образования «поселок Конышев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835"/>
        <w:gridCol w:w="1559"/>
        <w:gridCol w:w="1546"/>
        <w:gridCol w:w="1546"/>
        <w:gridCol w:w="1546"/>
        <w:gridCol w:w="154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1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9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9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9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9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93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7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52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52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52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52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526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0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8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8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8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81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817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50,0</w:t>
            </w:r>
          </w:p>
        </w:tc>
      </w:tr>
    </w:tbl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8448" w:firstLine="1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20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204"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1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елок Конышевка»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оровых территорий благоустройства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муниципального образования «поселок Конышевка»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05"/>
        <w:gridCol w:w="1701"/>
        <w:gridCol w:w="1559"/>
        <w:gridCol w:w="6379"/>
      </w:tblGrid>
      <w:tr>
        <w:trPr>
          <w:trHeight w:val="6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дворовой территории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граждан, %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9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 xml:space="preserve">ул. 50 лет Советской власти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50 лет Советской власти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50 лет Советской власти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50 лет Советской власти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Веселая,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воровой территории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Веселая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воровой территории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Титова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Ленин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Лени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воровой территории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Школь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Школьная,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Школьная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Школьная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Советск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воровой территории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л. Копылова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воровой территории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Татаринова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  <w:t>ул. Татаринова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освещение дворовой территории, установка скамеек и ур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й среды муниципального образования «поселок Конышевка»на 2018-2022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ственных территорий планируемых к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муниципального образования «поселок Коныше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552"/>
        <w:gridCol w:w="5103"/>
        <w:gridCol w:w="992"/>
        <w:gridCol w:w="99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общественной территор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 и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50 лет Советск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 и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Шко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 и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orient="landscape" w:w="16838" w:h="11906"/>
      <w:pgMar w:left="1701" w:right="851" w:gutter="0" w:header="0" w:top="36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-373380</wp:posOffset>
              </wp:positionV>
              <wp:extent cx="444500" cy="22542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7.75pt;mso-wrap-distance-left:0pt;mso-wrap-distance-right:0pt;mso-wrap-distance-top:0pt;mso-wrap-distance-bottom:0pt;margin-top:-29.4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Char">
    <w:name w:val="Body Text Char"/>
    <w:basedOn w:val="Style14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8:00Z</dcterms:created>
  <dc:creator>galieva</dc:creator>
  <dc:description/>
  <cp:keywords/>
  <dc:language>en-US</dc:language>
  <cp:lastModifiedBy>Комп</cp:lastModifiedBy>
  <cp:lastPrinted>2018-04-12T09:27:00Z</cp:lastPrinted>
  <dcterms:modified xsi:type="dcterms:W3CDTF">2018-04-12T06:53:00Z</dcterms:modified>
  <cp:revision>17</cp:revision>
  <dc:subject/>
  <dc:title>Проект</dc:title>
</cp:coreProperties>
</file>