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15 декабря 2016 года № 16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9.12.2017г.№79)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732911,2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331000,2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331000,2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331000,2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331000,2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3911,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3911,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3911,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3911,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32911,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18-01-25T02:11:00Z</dcterms:modified>
  <cp:revision>93</cp:revision>
  <dc:subject/>
  <dc:title>                                                               </dc:title>
</cp:coreProperties>
</file>