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708"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проекту решения Собрания депутатов поселка Конышевка </w:t>
        <w:br/>
        <w:t xml:space="preserve">                                                                   от             2017года № </w:t>
        <w:br/>
        <w:t xml:space="preserve">                                                                       "О   бюджете поселка Конышевка Конышевского района     </w:t>
      </w:r>
    </w:p>
    <w:p>
      <w:pPr>
        <w:pStyle w:val="Normal"/>
        <w:ind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>Курской области на 2018 и плановый период 2019и2020 годы.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главных администраторов доходов бюджета поселка Конышевка Коныш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688"/>
        <w:gridCol w:w="6095"/>
      </w:tblGrid>
      <w:tr>
        <w:trPr/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Наименование главного администратора доходов бюджета поселка Конышевка</w:t>
            </w:r>
          </w:p>
        </w:tc>
      </w:tr>
      <w:tr>
        <w:trPr>
          <w:trHeight w:val="76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поселка Конышевк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поселка Конышевк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 04053 13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1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208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3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27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3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7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9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8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901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90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асторжения правами на результаты научно-технической деятельности, находящими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903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904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2 05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пользование водными объектами, находящими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3 01076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13 01540 13 0000 13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3 0199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3 0206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3 0299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1050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2052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2052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13 0000 4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8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недвижимого имущества бюджетных, автономных учреждений, находящихся в собственности город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3050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3050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4050 13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5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5 02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,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18050 13 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51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52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200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3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704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42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е (штрафы) за нарушение условий договоров (соглашений) о предоставлении бюджетных кредитов за счет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4600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202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1403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самообложения граждан, зачисляемые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*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2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41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51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77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со финансирование капитальных вложений в объекты муниципальной собственност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216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 многоквартирных домов населенных пункт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301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302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303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 300 22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9999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0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1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физических лиц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 0500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60010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 являются уполномоченные органы </w:t>
      </w:r>
      <w:r>
        <w:rPr>
          <w:color w:val="000000"/>
          <w:sz w:val="24"/>
          <w:szCs w:val="24"/>
        </w:rPr>
        <w:t>местного самоуправления</w:t>
      </w:r>
      <w:r>
        <w:rPr>
          <w:sz w:val="24"/>
          <w:szCs w:val="24"/>
        </w:rPr>
        <w:t xml:space="preserve">, а также созданные ими казенные учреждения, являющиеся получателями указанных средст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8:13:00Z</dcterms:created>
  <dc:creator>Tanya</dc:creator>
  <dc:description/>
  <cp:keywords/>
  <dc:language>en-US</dc:language>
  <cp:lastModifiedBy>Главбух</cp:lastModifiedBy>
  <cp:lastPrinted>2016-02-10T16:11:00Z</cp:lastPrinted>
  <dcterms:modified xsi:type="dcterms:W3CDTF">2017-11-16T09:25:00Z</dcterms:modified>
  <cp:revision>117</cp:revision>
  <dc:subject/>
  <dc:title/>
</cp:coreProperties>
</file>