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3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проекту решения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  2017 года №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поселка Конышевка Конышевского района Курской области на 2018 год и на плановый период 2019 и 2020годы"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период 2019 и 2020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71"/>
        <w:gridCol w:w="2102"/>
        <w:gridCol w:w="214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39"/>
        <w:gridCol w:w="2031"/>
        <w:gridCol w:w="21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Главбух</cp:lastModifiedBy>
  <cp:lastPrinted>2017-01-25T11:58:00Z</cp:lastPrinted>
  <dcterms:modified xsi:type="dcterms:W3CDTF">2017-11-16T13:13:00Z</dcterms:modified>
  <cp:revision>38</cp:revision>
  <dc:subject/>
  <dc:title>        Приложение №__</dc:title>
</cp:coreProperties>
</file>