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решения Собрания депутатов поселка Конышевка </w:t>
        <w:br/>
        <w:t xml:space="preserve">                                                                   от          2017 года №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8 и плановый период 2019и2020 годы.</w:t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( руб.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9527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9527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9527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9527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09527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527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527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527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решения Собрания депутатов поселка Конышевка </w:t>
        <w:br/>
        <w:t xml:space="preserve">                                                                   от       2017 года №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8 и плановый период 2019и2020 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и 2020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( руб.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08699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044368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08699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044368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08699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044368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08699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044368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08699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044368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08699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044368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08699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044368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086995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04436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17-11-16T09:20:00Z</dcterms:modified>
  <cp:revision>71</cp:revision>
  <dc:subject/>
  <dc:title>                                                               </dc:title>
</cp:coreProperties>
</file>