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      2017 года №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поселка Конышевка Конышевского района Курской области на 2018 год и на плановый период 2019 и 2020 годы"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18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18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5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      2017 года №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поселка Конышевка Конышевского района Курской области на 2018 год и на плановый период 2019 и 2020 годы"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на плановый период 2019-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19-2020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19 и 2020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7-01-25T11:58:00Z</cp:lastPrinted>
  <dcterms:modified xsi:type="dcterms:W3CDTF">2017-11-16T13:16:00Z</dcterms:modified>
  <cp:revision>41</cp:revision>
  <dc:subject/>
  <dc:title>        Приложение №__</dc:title>
</cp:coreProperties>
</file>