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15 декабря 2016 года № 16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7.01.2017г.№19)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2911,2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344279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344279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344279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344279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1077190,7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77190,7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77190,7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77190,7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2911,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15 декабря 2016 года № 16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7.01.2017г.№19)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и 2019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( руб.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7-01-25T11:28:00Z</cp:lastPrinted>
  <dcterms:modified xsi:type="dcterms:W3CDTF">2017-01-25T08:28:00Z</dcterms:modified>
  <cp:revision>69</cp:revision>
  <dc:subject/>
  <dc:title>                                                               </dc:title>
</cp:coreProperties>
</file>