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2016 года №16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7 год и на плановый период 2018 и 2019 годы" (в редакции решения Собрания депутатов поселка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ышевка от 27.01.2017г.№19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XTreme.ws</cp:lastModifiedBy>
  <cp:lastPrinted>2017-01-25T11:58:00Z</cp:lastPrinted>
  <dcterms:modified xsi:type="dcterms:W3CDTF">2017-01-25T08:58:00Z</dcterms:modified>
  <cp:revision>36</cp:revision>
  <dc:subject/>
  <dc:title>        Приложение №__</dc:title>
</cp:coreProperties>
</file>