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708"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решению Собрания депутатов поселка Конышевка </w:t>
        <w:br/>
        <w:t xml:space="preserve">                                                                   от 15 декабря 2016 года № 16</w:t>
        <w:br/>
        <w:t xml:space="preserve">                                                                       "О   бюджете поселка Конышевка Конышевского района     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17 и плановый период 2018и2019 годы.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в редакции решения Собрания депутатов поселка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нышевка от 27.01.2017г.№19)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главных администраторов доходов бюджета поселка Конышевк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688"/>
        <w:gridCol w:w="6095"/>
      </w:tblGrid>
      <w:tr>
        <w:trPr/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главного администратора доходов бюджета поселка Конышевка</w:t>
            </w:r>
          </w:p>
        </w:tc>
      </w:tr>
      <w:tr>
        <w:trPr>
          <w:trHeight w:val="76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поселка Конышевк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поселка Конышевк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4053 13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1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208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3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27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7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9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8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астор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4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2 05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пользование водными объектами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1076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3 01540 13 0000 13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1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206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3 02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1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2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2052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3 0000 4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8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недвижимого имущества бюджетных, автономных учреждений, находящихся в собственности город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3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305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4050 13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5 0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,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18050 13 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3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704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е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4600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2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1403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*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41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51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со 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216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 многоквартирных домов населенных пунк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301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302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303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 300 22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9999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0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1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физических лиц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13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8:13:00Z</dcterms:created>
  <dc:creator>Tanya</dc:creator>
  <dc:description/>
  <cp:keywords/>
  <dc:language>en-US</dc:language>
  <cp:lastModifiedBy>XTreme.ws</cp:lastModifiedBy>
  <cp:lastPrinted>2016-02-10T16:11:00Z</cp:lastPrinted>
  <dcterms:modified xsi:type="dcterms:W3CDTF">2017-01-25T07:18:00Z</dcterms:modified>
  <cp:revision>115</cp:revision>
  <dc:subject/>
  <dc:title/>
</cp:coreProperties>
</file>