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проекту решения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елка Конышевка от 2 декабря  2013г.№ 90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О бюджете поселка Конышевка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онышевского района Ку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на 2014 год и на плановый период 2015и2016годов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4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( руб.)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92"/>
        <w:gridCol w:w="1217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4 го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5 00 00 00 0000 0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0 00 00 0000 5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541870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0 00 0000 5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41870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/>
            </w:pPr>
            <w:r>
              <w:rPr/>
              <w:t>-541870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10 0000  51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41870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 01 05 00 00 00 0000 6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ind w:hanging="958"/>
              <w:rPr/>
            </w:pPr>
            <w:r>
              <w:rPr/>
              <w:t>54</w:t>
              <w:tab/>
              <w:t>541870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1870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1870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10 0000 610</w:t>
            </w:r>
          </w:p>
        </w:tc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1870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1870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 проекту решения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елка Конышевка от 2декабря   2013г.№ 90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О бюджете поселка Конышевка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онышевского района Ку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на 2014 год и на плановый период 2015и2016годов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5 и 2016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(руб.)</w:t>
      </w:r>
    </w:p>
    <w:tbl>
      <w:tblPr>
        <w:tblW w:w="100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8"/>
        <w:gridCol w:w="1217"/>
        <w:gridCol w:w="121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5 00 00 00 0000 00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0 00 00 0000 50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547399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560037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0 00 0000 50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547399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560037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547399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560037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10 0000  51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547399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560037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 01 05 00 00 00 0000 6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7399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0037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7399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0037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7399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0037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10 0000 610</w:t>
            </w:r>
          </w:p>
        </w:tc>
        <w:tc>
          <w:tcPr>
            <w:tcW w:w="44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7399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0037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7399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0037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3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Валентина Ивановна</cp:lastModifiedBy>
  <cp:lastPrinted>2013-12-16T10:43:00Z</cp:lastPrinted>
  <dcterms:modified xsi:type="dcterms:W3CDTF">2013-12-16T07:43:00Z</dcterms:modified>
  <cp:revision>31</cp:revision>
  <dc:subject/>
  <dc:title>                                                               </dc:title>
</cp:coreProperties>
</file>