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 15 декабря  2016 года № 16</w:t>
        <w:br/>
        <w:t xml:space="preserve">                                                                       "О   бюджете 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 15 декабря  2016 года № 16</w:t>
        <w:br/>
        <w:t xml:space="preserve">                                                                       "О   бюджете 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и 2019 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( руб.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6-02-10T16:10:00Z</cp:lastPrinted>
  <dcterms:modified xsi:type="dcterms:W3CDTF">2016-12-18T12:43:00Z</dcterms:modified>
  <cp:revision>63</cp:revision>
  <dc:subject/>
  <dc:title>                                                               </dc:title>
</cp:coreProperties>
</file>