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15 декабря  2016 года №16 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"О  бюджете поселка Конышевка Конышевского района Курской области на 2017 год и на плановый период 2018 и 2019 годы"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период 2018 и 2019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71"/>
        <w:gridCol w:w="2102"/>
        <w:gridCol w:w="214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39"/>
        <w:gridCol w:w="2031"/>
        <w:gridCol w:w="21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XTreme.ws</cp:lastModifiedBy>
  <cp:lastPrinted>2012-11-20T09:50:00Z</cp:lastPrinted>
  <dcterms:modified xsi:type="dcterms:W3CDTF">2016-12-18T12:54:00Z</dcterms:modified>
  <cp:revision>32</cp:revision>
  <dc:subject/>
  <dc:title>        Приложение №__</dc:title>
</cp:coreProperties>
</file>