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    от 15 декабря  2016 года № 16</w:t>
        <w:br/>
        <w:t xml:space="preserve">                                                                       "О   бюджете  поселка Конышевка Конышевского района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7 и плановый период 2018и2019 годы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главных администраторов доходов бюджета 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88"/>
        <w:gridCol w:w="6095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поселка Конышевка</w:t>
            </w:r>
          </w:p>
        </w:tc>
      </w:tr>
      <w:tr>
        <w:trPr>
          <w:trHeight w:val="76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поселка Конышев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астор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3 01540 13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,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18050 13 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2305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2305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2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3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е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6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1403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3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08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4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5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77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 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13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13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3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3 000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07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4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0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13:00Z</dcterms:created>
  <dc:creator>Tanya</dc:creator>
  <dc:description/>
  <cp:keywords/>
  <dc:language>en-US</dc:language>
  <cp:lastModifiedBy>XTreme.ws</cp:lastModifiedBy>
  <cp:lastPrinted>2016-02-10T16:11:00Z</cp:lastPrinted>
  <dcterms:modified xsi:type="dcterms:W3CDTF">2016-12-18T12:44:00Z</dcterms:modified>
  <cp:revision>111</cp:revision>
  <dc:subject/>
  <dc:title/>
</cp:coreProperties>
</file>