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    2016 года №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18 и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1"/>
        <w:gridCol w:w="2102"/>
        <w:gridCol w:w="21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9"/>
        <w:gridCol w:w="2031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2-11-20T09:50:00Z</cp:lastPrinted>
  <dcterms:modified xsi:type="dcterms:W3CDTF">2013-01-01T00:21:00Z</dcterms:modified>
  <cp:revision>30</cp:revision>
  <dc:subject/>
  <dc:title>        Приложение №__</dc:title>
</cp:coreProperties>
</file>