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3540" w:right="-427" w:firstLine="10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проекту Решения Собрания депутатов поселка                 Конышевка от        2016 года № </w:t>
        <w:br/>
        <w:t xml:space="preserve">                                                     "О проекте  бюджета 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autoSpaceDE w:val="true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540 13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8050 13 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2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е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14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3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08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5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7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 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88 13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3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3 000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0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4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3:00Z</dcterms:created>
  <dc:creator>Tanya</dc:creator>
  <dc:description/>
  <cp:keywords/>
  <dc:language>en-US</dc:language>
  <cp:lastModifiedBy>XTreme.ws</cp:lastModifiedBy>
  <cp:lastPrinted>2016-02-10T16:11:00Z</cp:lastPrinted>
  <dcterms:modified xsi:type="dcterms:W3CDTF">2016-11-21T12:06:00Z</dcterms:modified>
  <cp:revision>109</cp:revision>
  <dc:subject/>
  <dc:title/>
</cp:coreProperties>
</file>