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8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 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15 декабря  2015 года №216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б  бюджете поселка Конышевка Конышевского района Курской бласти на 2016 год"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XTreme.ws</cp:lastModifiedBy>
  <cp:lastPrinted>2012-11-20T09:50:00Z</cp:lastPrinted>
  <dcterms:modified xsi:type="dcterms:W3CDTF">2015-12-16T14:01:00Z</dcterms:modified>
  <cp:revision>28</cp:revision>
  <dc:subject/>
  <dc:title>        Приложение №__</dc:title>
</cp:coreProperties>
</file>