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</w:t>
      </w:r>
      <w:r>
        <w:rPr>
          <w:bCs/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/>
      </w:pPr>
      <w:r>
        <w:rPr>
          <w:bCs/>
          <w:sz w:val="24"/>
          <w:szCs w:val="24"/>
        </w:rPr>
        <w:t xml:space="preserve">                 </w:t>
      </w:r>
      <w:r>
        <w:rPr>
          <w:bCs/>
          <w:sz w:val="24"/>
          <w:szCs w:val="24"/>
        </w:rPr>
        <w:t>к  Решению Собрания депутатов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</w:t>
      </w:r>
      <w:r>
        <w:rPr>
          <w:bCs/>
          <w:sz w:val="24"/>
          <w:szCs w:val="24"/>
        </w:rPr>
        <w:t xml:space="preserve">поселка Конышевка от 15 декабря  2015г. № 216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</w:t>
      </w:r>
      <w:r>
        <w:rPr>
          <w:bCs/>
          <w:sz w:val="24"/>
          <w:szCs w:val="24"/>
        </w:rPr>
        <w:t xml:space="preserve">О   бюджете поселка Конышевка Конышевского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</w:t>
      </w:r>
      <w:r>
        <w:rPr>
          <w:bCs/>
          <w:sz w:val="24"/>
          <w:szCs w:val="24"/>
        </w:rPr>
        <w:t xml:space="preserve">района Курской области на 2016 год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>главных администраторов доходов  бюджета поселка Конышевка Конышевского района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2688"/>
        <w:gridCol w:w="6095"/>
      </w:tblGrid>
      <w:tr>
        <w:trPr/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Наименование  главного администратора доходов  бюджета поселка Конышевка</w:t>
            </w:r>
          </w:p>
        </w:tc>
      </w:tr>
      <w:tr>
        <w:trPr>
          <w:trHeight w:val="76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доходов поселка Конышевк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6095"/>
      </w:tblGrid>
      <w:tr>
        <w:trPr>
          <w:tblHeader w:val="true"/>
          <w:trHeight w:val="1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поселка Конышевк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402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 04053 13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1050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поселения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208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3050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02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городских поселений ( 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027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03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7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93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701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 городскими поселения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8050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901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902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расторжения правами на результаты научно-технической деятельности, находящимися в собственности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903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904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2 05050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та за пользование водными объектами, находящимися в собственности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076 13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13 01540 13 0000 13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3 01995 13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3 02065 13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3 02995 13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1050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продажи квартир, находящихся в собственности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2052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 автономных 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2052 13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13 0000 4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13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8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недвижимого имущества бюджетных, автономных учреждений, находящихся в собственности городских поселений, в части реализации основных средст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3050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Средства от распоряжения и реализации конфискованного и иного имущества, обращенного в доходы городских поселений (в части реализации основных  средств по указанному имуществу)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3050 13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4050 13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6025 13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городских поселений (за исключением земельных  участков муниципальных бюджетных и 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5 0205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,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6 18050 13 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бюджетного законодательства ( в части бюджетов городских посел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6 23051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6 23052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возмещения ущерба при возникновении  иных страховых случаев 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6 3200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городских посел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6 3305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6 3704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4205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е (штрафы) за нарушение условий договоров (соглашений) о предоставлении бюджетных кредитов за счет средств бюджетов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4600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 заключения таких контрактов или иных договор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6 9005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7 0202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7 0105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7 0505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7 1403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самообложения граждан, зачисляемые в бюджеты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*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01001 13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01003 13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02008 13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поселений на обеспечение жильем молодых семе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41 13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02051 13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городских поселений на реализацию федеральных целевых програм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02077 13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поселений на  софинансирование капитальных вложений в объекты муниципальной собственност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02088 13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городских поселений на обеспечение мероприятий по капитальному ремонту многоквартирных  домов, переселению граждан из аварийного жилищного фонда и модернизации систем коммунальной инфраструктуры 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02088 13 0001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городских поселений на обеспечение мероприятий по капитальному ремонту многоквартирных  домов 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02088 13 0002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городских поселений на обеспечение мероприятий по переселению граждан из аварийного жилищного фонда 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88 13 0004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88 13 0005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поселений на обеспечение мероприятий по модернизации систем коммунальной инфраструктуры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02999 13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субсидии бюджетам 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03007 13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городских поселений на составление (изменение 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03999 13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субвенции бюджетам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04999 13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7 0500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1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от физических лиц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2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3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8 05000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исления из бюджетов городских поселений (в бюджеты городских поселений 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05000 13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** Главными администраторами доходов, администраторами доходов по группе доходов «2 00 00000 00 0000 000 Безвозмездные поступления» (в части доходов, зачисляемых в бюджеты поселений) являются уполномоченные органы </w:t>
      </w:r>
      <w:r>
        <w:rPr>
          <w:color w:val="000000"/>
          <w:sz w:val="24"/>
          <w:szCs w:val="24"/>
        </w:rPr>
        <w:t>местного самоуправления</w:t>
      </w:r>
      <w:r>
        <w:rPr>
          <w:sz w:val="24"/>
          <w:szCs w:val="24"/>
        </w:rPr>
        <w:t xml:space="preserve">, а также созданные ими казенные учреждения, являющиеся получателями указанных средст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8:13:00Z</dcterms:created>
  <dc:creator>Tanya</dc:creator>
  <dc:description/>
  <cp:keywords/>
  <dc:language>en-US</dc:language>
  <cp:lastModifiedBy>XTreme.ws</cp:lastModifiedBy>
  <cp:lastPrinted>2014-11-18T11:47:00Z</cp:lastPrinted>
  <dcterms:modified xsi:type="dcterms:W3CDTF">2015-12-16T12:58:00Z</dcterms:modified>
  <cp:revision>99</cp:revision>
  <dc:subject/>
  <dc:title/>
</cp:coreProperties>
</file>