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ПП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 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селка Конышевк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15 декабря  2015 года № 216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"Об  бюджете поселка Конышевк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онышевского района Курской бласти на 2016 год"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right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к   Решению Собрания депутатов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селка Конышевка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right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15 декабря  2015 года № 216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"Об  бюджете поселка Конышевка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Конышевского района Курской бласти на 2016 год"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на 2016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6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6 году</w:t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6744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KarVN</dc:creator>
  <dc:description/>
  <cp:keywords/>
  <dc:language>en-US</dc:language>
  <cp:lastModifiedBy>XTreme.ws</cp:lastModifiedBy>
  <cp:lastPrinted>2013-01-30T11:08:00Z</cp:lastPrinted>
  <dcterms:modified xsi:type="dcterms:W3CDTF">2015-12-16T14:01:00Z</dcterms:modified>
  <cp:revision>35</cp:revision>
  <dc:subject/>
  <dc:title/>
</cp:coreProperties>
</file>