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 15 декабря 2015г.№  216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6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( руб.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359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/>
            </w:pPr>
            <w:r>
              <w:rPr/>
              <w:t>-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rPr/>
            </w:pPr>
            <w:r>
              <w:rPr/>
              <w:t>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2406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селка Конышевка от15 декабря  2014г.№168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 бюджете поселка Конышевка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онышевского района Ку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2015 год и на плановый период 2016и2017годов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в редакции Решения Собрания депутатов поселк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онышевка от 27.01.2015г.№173)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и 2017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(руб.)</w:t>
      </w:r>
    </w:p>
    <w:tbl>
      <w:tblPr>
        <w:tblW w:w="10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8"/>
        <w:gridCol w:w="1217"/>
        <w:gridCol w:w="121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7096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521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4-11-18T11:45:00Z</cp:lastPrinted>
  <dcterms:modified xsi:type="dcterms:W3CDTF">2015-12-16T12:57:00Z</dcterms:modified>
  <cp:revision>44</cp:revision>
  <dc:subject/>
  <dc:title>                                                               </dc:title>
</cp:coreProperties>
</file>