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0</wp:posOffset>
                </wp:positionV>
                <wp:extent cx="6867525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15.55pt;mso-wrap-distance-left:9pt;mso-wrap-distance-right:0pt;mso-wrap-distance-top:0pt;mso-wrap-distance-bottom:0pt;margin-top:-24.5pt;mso-position-vertical-relative:text;margin-left:18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47625</wp:posOffset>
                </wp:positionV>
                <wp:extent cx="9744710" cy="1407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4710" cy="140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  <w:t>Приложение №12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 решению Собрания депутатов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15 декабря 2022 года №74 "О   бюджете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на 2023 и плановый период 2024и2025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7.3pt;height:110.8pt;mso-wrap-distance-left:9.05pt;mso-wrap-distance-right:9.05pt;mso-wrap-distance-top:0pt;mso-wrap-distance-bottom:0pt;margin-top:-3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  <w:t>Приложение №12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к  решению Собрания депутатов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от15 декабря 2022 года №74 "О   бюджете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</w:rPr>
                        <w:t xml:space="preserve">на 2023 и плановый период 2024и2025 годов»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поселок Конышевка» Конышевского района Курской области 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3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3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6:00Z</dcterms:created>
  <dc:creator>KarVN</dc:creator>
  <dc:description/>
  <cp:keywords/>
  <dc:language>en-US</dc:language>
  <cp:lastModifiedBy>Главбух</cp:lastModifiedBy>
  <cp:lastPrinted>2022-11-15T10:56:00Z</cp:lastPrinted>
  <dcterms:modified xsi:type="dcterms:W3CDTF">2023-02-15T09:39:00Z</dcterms:modified>
  <cp:revision>17</cp:revision>
  <dc:subject/>
  <dc:title/>
</cp:coreProperties>
</file>