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27" w:hanging="0"/>
        <w:jc w:val="right"/>
        <w:rPr>
          <w:color w:val="000000"/>
          <w:sz w:val="20"/>
          <w:szCs w:val="20"/>
        </w:rPr>
      </w:pPr>
      <w:r>
        <w:rPr/>
        <w:t>Приложение №2                                                                                                                                                                                                      к 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                поселка Конышевка от 15декабря 2022 года №74                                                                                            "О  бюджете поселка Конышевка Конышевского района                                                                        Курской области на 2023 год и на плановый период                                                                                     2024 и 2025 годов"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4 и 2025 годы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( рублей)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4252"/>
        <w:gridCol w:w="1559"/>
        <w:gridCol w:w="1560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409865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4709040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409865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4709040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09865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709040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409865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4709040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409865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4709040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409865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4709040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409865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4709040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4098653,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4709040,0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56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5:00:00Z</dcterms:created>
  <dc:creator>---</dc:creator>
  <dc:description/>
  <cp:keywords/>
  <dc:language>en-US</dc:language>
  <cp:lastModifiedBy>Главбух</cp:lastModifiedBy>
  <cp:lastPrinted>2017-01-25T11:28:00Z</cp:lastPrinted>
  <dcterms:modified xsi:type="dcterms:W3CDTF">2023-02-15T09:42:00Z</dcterms:modified>
  <cp:revision>10</cp:revision>
  <dc:subject/>
  <dc:title>                                                               </dc:title>
</cp:coreProperties>
</file>