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/>
        <w:t>Приложение №2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                                                                                    "О  бюджете поселка Конышевка Конышевского района                                                                        Курской области на 2022 год и на плановый период                                                                                     2023 и 2024 годов"( в редакции Решения Собрания                                                                                        депутатов поселка Конышевка от                                                                                                              26 декабря 2022 года № 76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и 2024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36672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091945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3-02-07T12:49:00Z</dcterms:modified>
  <cp:revision>6</cp:revision>
  <dc:subject/>
  <dc:title>                                                               </dc:title>
</cp:coreProperties>
</file>