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/>
        <w:t>Приложение №2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поселка Конышевка от 15ноября 2022 года №74                                                                                            "О  бюджете поселка Конышевка Конышевского района                                                                        Курской области на 2023 год и на плановый период                                                                                     2024 и 2025 годов"( в редакции Собрания депутатов поселка Конышевка от 24 января 2023 года №78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и 2025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4534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4534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534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54534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4534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4534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4534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5453479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4709040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55:00Z</dcterms:created>
  <dc:creator>---</dc:creator>
  <dc:description/>
  <dc:language>en-US</dc:language>
  <cp:lastModifiedBy>Даничева</cp:lastModifiedBy>
  <cp:lastPrinted>2017-01-25T11:28:00Z</cp:lastPrinted>
  <dcterms:modified xsi:type="dcterms:W3CDTF">2023-01-23T09:55:00Z</dcterms:modified>
  <cp:revision>2</cp:revision>
  <dc:subject/>
  <dc:title/>
</cp:coreProperties>
</file>