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143365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3365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 решению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15 ноября  2022 года №74 "О   бюджете поселка Конышевк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на 2023 и плановый период 2024и2025 годов» ( в редакции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рания депутатов поселка Конышевка от 24 января 2023года №78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9.95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 решению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от15 ноября  2022 года №74 "О   бюджете поселка Конышевк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>на 2023 и плановый период 2024и2025 годов» ( в редакции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рания депутатов поселка Конышевка от 24 января 2023года №78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6:00Z</dcterms:created>
  <dc:creator>KarVN</dc:creator>
  <dc:description/>
  <dc:language>en-US</dc:language>
  <cp:lastModifiedBy>Даничева</cp:lastModifiedBy>
  <cp:lastPrinted>2022-11-15T10:56:00Z</cp:lastPrinted>
  <dcterms:modified xsi:type="dcterms:W3CDTF">2023-01-23T10:56:00Z</dcterms:modified>
  <cp:revision>2</cp:revision>
  <dc:subject/>
  <dc:title/>
</cp:coreProperties>
</file>