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/>
        <w:t>Приложение №2                                                                                                                                                                                                      к проекту решения Собрания депутатов                                                                                                                                                                                                                                                      поселка Конышевка от ноября 2022 года №                                                                                             "О  бюджете поселка Конышевка Конышевского района                                                                        Курской области на 2023 год и на плановый период                                                                                     2024 и 2025 годов"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 и 2025 годы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( рублей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4252"/>
        <w:gridCol w:w="1559"/>
        <w:gridCol w:w="156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409865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4709040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409865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4709040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09865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709040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409865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4709040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409865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4709040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409865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4709040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409865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4709040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4098653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4709040,0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00:00Z</dcterms:created>
  <dc:creator>---</dc:creator>
  <dc:description/>
  <cp:keywords/>
  <dc:language>en-US</dc:language>
  <cp:lastModifiedBy>Главбух</cp:lastModifiedBy>
  <cp:lastPrinted>2017-01-25T11:28:00Z</cp:lastPrinted>
  <dcterms:modified xsi:type="dcterms:W3CDTF">2022-11-14T05:14:00Z</dcterms:modified>
  <cp:revision>6</cp:revision>
  <dc:subject/>
  <dc:title>                                                               </dc:title>
</cp:coreProperties>
</file>