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1150</wp:posOffset>
                </wp:positionV>
                <wp:extent cx="7449820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82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685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pt;height:15.55pt;mso-wrap-distance-left:9pt;mso-wrap-distance-right:0pt;mso-wrap-distance-top:0pt;mso-wrap-distance-bottom:0pt;margin-top:-24.5pt;mso-position-vertical-relative:text;margin-left:14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685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-28575</wp:posOffset>
                </wp:positionV>
                <wp:extent cx="7472045" cy="1337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2045" cy="1337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64" w:right="142" w:hanging="0"/>
                              <w:jc w:val="right"/>
                              <w:rPr/>
                            </w:pPr>
                            <w:r>
                              <w:rPr/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ind w:left="708"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к  решению Собрания депутатов поселка Конышевка </w:t>
                              <w:br/>
                              <w:t xml:space="preserve">                                                        от 16декабря  2019 года №166166</w:t>
                              <w:br/>
                              <w:t xml:space="preserve">                                                                       "О бюджете поселка Конышевка Конышевского района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Курской области на 2020 и плановый период 2021и2022 годов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(в редакции решения Собрания депутатов поселк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Конышевка от 29 декабря  2020г.№21971)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8.35pt;height:105.35pt;mso-wrap-distance-left:9.05pt;mso-wrap-distance-right:9.05pt;mso-wrap-distance-top:0pt;mso-wrap-distance-bottom:0pt;margin-top:-2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ind w:left="5664" w:right="142" w:hanging="0"/>
                        <w:jc w:val="right"/>
                        <w:rPr/>
                      </w:pPr>
                      <w:r>
                        <w:rPr/>
                        <w:t>Приложение № 14</w:t>
                      </w:r>
                    </w:p>
                    <w:p>
                      <w:pPr>
                        <w:pStyle w:val="Normal"/>
                        <w:ind w:left="708" w:right="0" w:hanging="0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 xml:space="preserve">                                                   </w:t>
                      </w:r>
                      <w:r>
                        <w:rPr>
                          <w:color w:val="000000"/>
                        </w:rPr>
                        <w:t xml:space="preserve">к  решению Собрания депутатов поселка Конышевка </w:t>
                        <w:br/>
                        <w:t xml:space="preserve">                                                        от 16декабря  2019 года №166166</w:t>
                        <w:br/>
                        <w:t xml:space="preserve">                                                                       "О бюджете поселка Конышевка Конышевского района     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color w:val="000000"/>
                        </w:rPr>
                        <w:t>Курской области на 2020 и плановый период 2021и2022 годов»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</w:rPr>
                        <w:t>(в редакции решения Собрания депутатов поселка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Конышевка от 29 декабря  2020г.№21971)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поселок Конышевка» Конышевского района Курской области 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___________ в 2020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_____________</w:t>
      </w:r>
      <w:r>
        <w:rPr/>
        <w:t xml:space="preserve"> по возможным гарантийным случаям, в 2020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10:00Z</dcterms:created>
  <dc:creator>KarVN</dc:creator>
  <dc:description/>
  <cp:keywords/>
  <dc:language>en-US</dc:language>
  <cp:lastModifiedBy>Главбух</cp:lastModifiedBy>
  <cp:lastPrinted>2019-11-26T12:33:00Z</cp:lastPrinted>
  <dcterms:modified xsi:type="dcterms:W3CDTF">2022-08-18T06:00:00Z</dcterms:modified>
  <cp:revision>7</cp:revision>
  <dc:subject/>
  <dc:title/>
</cp:coreProperties>
</file>