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депутатов поселка Конышевка </w:t>
              <w:br/>
              <w:t xml:space="preserve"> от 16 декабря   2019 года №166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0 и плановый период 2021 и 2022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дакции решения Собрания депутатов поселка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ышевка от 29 декабря 2020г.№219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22-08-18T05:50:00Z</dcterms:modified>
  <cp:revision>18</cp:revision>
  <dc:subject/>
  <dc:title>Приложение 8</dc:title>
</cp:coreProperties>
</file>