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ПОСЕЛКА КОНЫШЕВКА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15  декабр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>г.                                      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23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шение Собрания депутатов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елка Конышевка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т 15.12.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>г.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 бюджете поселка Конышевка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ышевского района Курской области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 на плановый период 2019 и 2020 год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законом №131 от 06 октября 2003 года «Об общих принципах организации местного самоуправления в Российской Федерации», Собрание депутатов поселка Конышевка решил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поселка Конышевка «О бюджете поселка Конышевка Конышевского района Курской области на 2018 год и на плановый период 2019 и 2020 годов» следующие изменения и дополн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статье 1 пункте1подпункте1 слова «14255834 рубля 04 копейки» заменить словами «14140761 рубль  37 копеек», слова «14653252 рубля 58 копеек» заменить словами «14538179 рублей 91 копейка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татье 6 пункте 4 слова «2343750 рублей 05 копеек » заменить словами «2382750 рублей 05 копеек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татье 6 пункте 5 слова « 45000 рублей 00 копеек» заменить словами 120000 рублей 00 копеек» на 2018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татье 9 пункте 1 слова «10023203рубря 04 копейки» заменить словами 9896197рублей 62 копейки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ложение №5 «Поступление доходов в бюджет поселка Конышевка Конышевского района Курской области в 2018 году» утвердить в новой редак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№7 «Распределение бюджетных ассигнований по разделам, подразделам, целевым статьям (муниципальным программам Администрации поселка Конышевка и непрограммным направлениям деятельности), группам видов расходов классификации расходов бюджета поселка Конышевка Конышевского района Курской области на 2018 год» утвердить в новой редак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№9 «Ведомственная структура расходов бюджета поселка Конышевка Конышевского района Курской области на 2018 год» утвердить в новой редак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</w:t>
        <w:tab/>
        <w:t>Приложение №11 «Распределение бюджетных ассигнований по целевым статьям (муниципальным программам Администрации поселка Конышевка и непрограммным направлениям деятельности), группам видов расходов на 2018 год и на плановый период 2019 и 2020 годы» утвердить в новой редакции.</w:t>
      </w:r>
    </w:p>
    <w:p>
      <w:pPr>
        <w:pStyle w:val="TextBodyIndent"/>
        <w:ind w:firstLine="720"/>
        <w:rPr>
          <w:lang w:val="ru-RU"/>
        </w:rPr>
      </w:pPr>
      <w:r>
        <w:rPr>
          <w:lang w:val="ru-RU"/>
        </w:rPr>
        <w:t xml:space="preserve">Статья 2. </w:t>
      </w:r>
      <w:r>
        <w:rPr>
          <w:b/>
          <w:lang w:val="ru-RU"/>
        </w:rPr>
        <w:t>Вступление в силу настоящего Реш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опубликования (обнародования)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                                Малахова Е.Н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поселка Конышевка</w:t>
        <w:tab/>
        <w:t xml:space="preserve">                                          Краснов А.С.                                          </w:t>
        <w:tab/>
        <w:tab/>
        <w:tab/>
        <w:tab/>
        <w:tab/>
        <w:tab/>
        <w:tab/>
        <w:tab/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numPr>
          <w:ilvl w:val="0"/>
          <w:numId w:val="0"/>
        </w:numPr>
        <w:outlineLvl w:val="0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47:00Z</dcterms:created>
  <dc:creator>BreAV</dc:creator>
  <dc:description/>
  <cp:keywords/>
  <dc:language>en-US</dc:language>
  <cp:lastModifiedBy>Главбух</cp:lastModifiedBy>
  <cp:lastPrinted>2019-01-24T14:51:00Z</cp:lastPrinted>
  <dcterms:modified xsi:type="dcterms:W3CDTF">2019-01-24T11:51:00Z</dcterms:modified>
  <cp:revision>161</cp:revision>
  <dc:subject/>
  <dc:title>СОБРАНИЕ ДЕПУТАТОВ</dc:title>
</cp:coreProperties>
</file>