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    от 15 декабря    2017 года №73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8 и плановый период 2019и2020 годы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 редакции решения Собрания депутатов поселка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ышевка от 15.12.2018г.№123)</w:t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( руб.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8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418,5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4140761,3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4140761,3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4140761,3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4140761,3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4538179,9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8179,9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8179,9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8179,9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418,5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9-01-24T14:51:00Z</cp:lastPrinted>
  <dcterms:modified xsi:type="dcterms:W3CDTF">2019-01-24T11:51:00Z</dcterms:modified>
  <cp:revision>106</cp:revision>
  <dc:subject/>
  <dc:title>                                                               </dc:title>
</cp:coreProperties>
</file>