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СОБРАНИЕ ДЕПУТАТОВ ПОСЕЛКА КОНЫШЕВКА</w:t>
      </w:r>
    </w:p>
    <w:p>
      <w:pPr>
        <w:pStyle w:val="Normal"/>
        <w:spacing w:lineRule="auto" w:line="276" w:before="0" w:after="200"/>
        <w:rPr>
          <w:bCs/>
          <w:szCs w:val="28"/>
          <w:lang w:bidi="zxx"/>
        </w:rPr>
      </w:pPr>
      <w:r>
        <w:rPr>
          <w:bCs/>
          <w:szCs w:val="28"/>
          <w:lang w:bidi="zxx"/>
        </w:rPr>
        <w:tab/>
        <w:tab/>
        <w:tab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55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 30 »  июня  2022 год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поселка Конышевка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ышевского района  Курской области  за 2021г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«поселок Конышевка» Конышевского района Курской области, Уставом муниципального образования «поселок Конышевка» Конышевского района Курской области  Собрание Депутатов поселка Конышевка </w:t>
      </w:r>
      <w:r>
        <w:rPr>
          <w:b/>
          <w:szCs w:val="28"/>
        </w:rPr>
        <w:t xml:space="preserve">РЕШИЛ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тья 1. Утвердить отчет об исполнении бюджета поселка Конышевка Конышевского района Курской области за 2021 год по доходам в сумме 23 420 257,25 руб., по расходам в сумме 22 976 828,31 руб., с превышением расходов над  доходами (дефицит бюджета поселка Конышевка Конышевского района Курской области) в сумме  443428,94 руб. и со следующими показателя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по источникам внутреннего финансирования дефицита бюджета поселка Конышевка Конышевского района Курской области за 2021 год согласно приложению № 1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по поступлению доходов в бюджет поселка Конышевка Конышевского  района  Курской области за 2021 год согласно приложению № 2 к настоящему  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) по распределению расходов бюджета поселка Конышевка Конышевского района     Курской области за 2021 год по разделам и подразделам согласно          приложению № 3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>4) по ведомственной структуре расходов бюджета поселка Конышевка Конышевского района Курской области за 2021  год согласно приложению № 4 к         настоящему решению.</w:t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  <w:tab/>
        <w:t>Статья 2. Настоящее решение вступает в силу со дня его подписания.</w:t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Cs w:val="28"/>
        </w:rPr>
        <w:t xml:space="preserve">поселка Конышевка </w:t>
        <w:tab/>
        <w:tab/>
        <w:tab/>
        <w:t xml:space="preserve">                          Е.Н.Малах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ка Конышевка                                         А.С.Краснов</w:t>
      </w:r>
    </w:p>
    <w:p>
      <w:pPr>
        <w:pStyle w:val="Normal"/>
        <w:ind w:left="4321" w:firstLine="635"/>
        <w:rPr>
          <w:bCs/>
          <w:szCs w:val="28"/>
          <w:lang w:bidi="zxx"/>
        </w:rPr>
      </w:pPr>
      <w:r>
        <w:rPr>
          <w:bCs/>
          <w:szCs w:val="28"/>
          <w:lang w:bidi="zxx"/>
        </w:rPr>
      </w:r>
    </w:p>
    <w:p>
      <w:pPr>
        <w:pStyle w:val="Normal"/>
        <w:rPr>
          <w:bCs/>
          <w:sz w:val="20"/>
          <w:szCs w:val="20"/>
          <w:lang w:bidi="zxx"/>
        </w:rPr>
      </w:pPr>
      <w:r>
        <w:rPr>
          <w:bCs/>
          <w:sz w:val="20"/>
          <w:szCs w:val="20"/>
          <w:lang w:bidi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9" w:color="000000"/>
      </w:pBd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szCs w:val="20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7:00Z</dcterms:created>
  <dc:creator>test</dc:creator>
  <dc:description/>
  <cp:keywords/>
  <dc:language>en-US</dc:language>
  <cp:lastModifiedBy>XTreme.ws</cp:lastModifiedBy>
  <cp:lastPrinted>2022-06-01T14:23:00Z</cp:lastPrinted>
  <dcterms:modified xsi:type="dcterms:W3CDTF">2022-07-22T05:39:00Z</dcterms:modified>
  <cp:revision>17</cp:revision>
  <dc:subject>Выборы депутатов 2003 г.</dc:subject>
  <dc:title>работа</dc:title>
</cp:coreProperties>
</file>