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/>
        <w:t xml:space="preserve">                           </w:t>
      </w:r>
      <w:r>
        <w:rPr/>
        <w:t>Приложение №2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15 декабря 2021 года № 28                                                                                      "О  бюджете поселка Конышевка Конышевского района                                                                        Курской области на 2022 год и на плановый период                                                                                     2023 и 2024 годов"( в редакции Решения Собрания                                                                                        депутатов поселка Конышевка от                                                                                                              20 января 2022 года № 35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и 2024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0:00Z</dcterms:created>
  <dc:creator>---</dc:creator>
  <dc:description/>
  <cp:keywords/>
  <dc:language>en-US</dc:language>
  <cp:lastModifiedBy>XTreme.ws</cp:lastModifiedBy>
  <cp:lastPrinted>2022-02-03T09:00:00Z</cp:lastPrinted>
  <dcterms:modified xsi:type="dcterms:W3CDTF">2022-02-03T06:00:00Z</dcterms:modified>
  <cp:revision>4</cp:revision>
  <dc:subject/>
  <dc:title>                                                               </dc:title>
</cp:coreProperties>
</file>