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  решения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путатов поселка Конышевка </w:t>
        <w:br/>
        <w:t xml:space="preserve">                                                               от   апреля  2022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а Конышевка Коныше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   за 2021 год»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20-07-28T08:39:00Z</cp:lastPrinted>
  <dcterms:modified xsi:type="dcterms:W3CDTF">2022-06-01T11:21:00Z</dcterms:modified>
  <cp:revision>141</cp:revision>
  <dc:subject/>
  <dc:title>                                                               </dc:title>
</cp:coreProperties>
</file>