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7"/>
      </w:tblGrid>
      <w:tr>
        <w:trPr>
          <w:trHeight w:val="300" w:hRule="atLeast"/>
        </w:trPr>
        <w:tc>
          <w:tcPr>
            <w:tcW w:w="156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3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56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проекту  решения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утатов поселка Конышевка </w:t>
              <w:br/>
              <w:t xml:space="preserve">                                                               от апреля 2022 года №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утверждении отчета об исполнен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а Конышевка Коныше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урской области    з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 поселка Конышевка Конышевского района Курской области  за 2021 год по разделам, подразделам функциональной классификации расходов  Российской  Феде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 руб.</w:t>
      </w:r>
      <w:r>
        <w:rPr/>
        <w:t>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276"/>
        <w:gridCol w:w="1559"/>
        <w:gridCol w:w="2268"/>
      </w:tblGrid>
      <w:tr>
        <w:trPr>
          <w:trHeight w:val="83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76828,3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2928,64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/>
              <w:t xml:space="preserve">Функционирование высшего должностного лица субъекта Российской Федерации  и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886,0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/>
              <w:t>Функционирование Правительства Российской Федерации,  высших органов  исполнительной государственной  власти  субъектов  РФ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8081,3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0,2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5701,1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12,5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2,5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95349,49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5349,49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4637,66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49,70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100,00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0787,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4:00Z</dcterms:created>
  <dc:creator>Пользователь1</dc:creator>
  <dc:description/>
  <cp:keywords/>
  <dc:language>en-US</dc:language>
  <cp:lastModifiedBy>XTreme.ws</cp:lastModifiedBy>
  <cp:lastPrinted>2021-03-25T11:00:00Z</cp:lastPrinted>
  <dcterms:modified xsi:type="dcterms:W3CDTF">2022-06-01T11:20:00Z</dcterms:modified>
  <cp:revision>16</cp:revision>
  <dc:subject/>
  <dc:title>Приложение № 7</dc:title>
</cp:coreProperties>
</file>