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6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001" w:hRule="atLeast"/>
        </w:trPr>
        <w:tc>
          <w:tcPr>
            <w:tcW w:w="10207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030" cy="1181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Calibri"/>
                <w:b/>
                <w:b/>
                <w:bCs/>
                <w:spacing w:val="6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spacing w:val="6"/>
                <w:sz w:val="32"/>
                <w:szCs w:val="32"/>
                <w:lang w:eastAsia="en-US"/>
              </w:rPr>
              <w:t xml:space="preserve">АДМИНИСТРАЦИЯ ПОСЕЛКА КОНЫШЕВКА </w:t>
            </w:r>
            <w:bookmarkStart w:id="0" w:name="_GoBack"/>
            <w:bookmarkEnd w:id="0"/>
            <w:r>
              <w:rPr>
                <w:rFonts w:eastAsia="Calibri"/>
                <w:b/>
                <w:bCs/>
                <w:spacing w:val="6"/>
                <w:sz w:val="32"/>
                <w:szCs w:val="32"/>
                <w:lang w:eastAsia="en-US"/>
              </w:rPr>
              <w:t>КОНЫШ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eastAsia="Calibri"/>
                <w:b/>
                <w:b/>
                <w:spacing w:val="6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pacing w:val="6"/>
                <w:sz w:val="32"/>
                <w:szCs w:val="32"/>
                <w:lang w:eastAsia="en-US"/>
              </w:rPr>
              <w:t>КУРСКОЙ  ОБЛАСТИ</w:t>
            </w:r>
          </w:p>
          <w:p>
            <w:pPr>
              <w:pStyle w:val="Normal"/>
              <w:spacing w:lineRule="auto" w:line="360"/>
              <w:rPr>
                <w:rFonts w:eastAsia="Calibri"/>
                <w:spacing w:val="40"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spacing w:val="40"/>
                <w:sz w:val="32"/>
                <w:szCs w:val="32"/>
                <w:lang w:bidi="ru-RU"/>
              </w:rPr>
              <w:t>ПОСТАНОВЛЕНИЕ</w:t>
            </w:r>
          </w:p>
          <w:p>
            <w:pPr>
              <w:pStyle w:val="14"/>
              <w:shd w:fill="auto" w:val="clear"/>
              <w:spacing w:lineRule="auto" w:line="240" w:before="0" w:after="0"/>
              <w:jc w:val="center"/>
              <w:rPr>
                <w:rFonts w:eastAsia="Calibri"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40"/>
                <w:sz w:val="28"/>
                <w:szCs w:val="28"/>
                <w:lang w:eastAsia="en-US"/>
              </w:rPr>
            </w:r>
          </w:p>
          <w:p>
            <w:pPr>
              <w:pStyle w:val="14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нышев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т 11.03.2022 года                                   №18 -па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б утверждении Сводного годового доклада о ходе реализации и об оценке эффективности реализации муниципальных программ Администрации поселка Конышевка Конышевского района Курской области за 2021 год</w:t>
            </w:r>
          </w:p>
          <w:p>
            <w:pPr>
              <w:pStyle w:val="FR2"/>
              <w:spacing w:lineRule="auto" w:line="276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FR2"/>
              <w:spacing w:lineRule="auto" w:line="276"/>
              <w:ind w:firstLine="708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В соответствии с </w:t>
            </w:r>
            <w:r>
              <w:rPr>
                <w:b w:val="false"/>
                <w:bCs/>
                <w:i w:val="false"/>
                <w:sz w:val="28"/>
                <w:szCs w:val="28"/>
              </w:rPr>
              <w:t xml:space="preserve">Федеральным Законом от 06.10.2003г. №131-ФЗ «Об общих принципах организации местного самоуправления в РФ»,  </w:t>
            </w:r>
            <w:r>
              <w:rPr>
                <w:b w:val="false"/>
                <w:i w:val="false"/>
                <w:sz w:val="28"/>
                <w:szCs w:val="28"/>
              </w:rPr>
              <w:t xml:space="preserve"> постановлением Администрации поселка Конышевка Конышевского района Курской области от 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08.11.2021 №85-па  «Об утверждении порядка принятия решений о разработке муниципальных программ Администрации поселка Конышевка Конышевского района Курской области, их формирования и реализации» Администрация поселка Конышевка Конышевского района Курской области</w:t>
            </w: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276" w:before="0" w:after="0"/>
              <w:ind w:firstLine="601"/>
              <w:jc w:val="both"/>
              <w:rPr/>
            </w:pPr>
            <w:r>
              <w:rPr>
                <w:sz w:val="28"/>
                <w:szCs w:val="28"/>
              </w:rPr>
              <w:t>1. Утвердить, представленный начальником отдела учета и отчетности Администрации поселка Конышевка  Евдокимовой И.Н.,  С</w:t>
            </w:r>
            <w:r>
              <w:rPr>
                <w:bCs/>
                <w:iCs/>
                <w:sz w:val="28"/>
                <w:szCs w:val="28"/>
              </w:rPr>
              <w:t>водный годовой доклад по оценке эффективности реализации муниципальных программ Администрации поселка Конышевка Конышевского района Курской области за 2021 год</w:t>
            </w:r>
            <w:r>
              <w:rPr>
                <w:sz w:val="28"/>
                <w:szCs w:val="28"/>
              </w:rPr>
              <w:t xml:space="preserve"> (прилагается).</w:t>
            </w:r>
          </w:p>
          <w:p>
            <w:pPr>
              <w:pStyle w:val="FR2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FR2"/>
              <w:ind w:firstLine="60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. Постановление вступает в силу со дня его подписания.</w:t>
            </w:r>
          </w:p>
          <w:p>
            <w:pPr>
              <w:pStyle w:val="FR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FR2"/>
              <w:rPr>
                <w:b w:val="false"/>
                <w:b w:val="false"/>
                <w:bCs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/>
                <w:i w:val="false"/>
                <w:sz w:val="28"/>
                <w:szCs w:val="28"/>
              </w:rPr>
            </w:r>
          </w:p>
          <w:p>
            <w:pPr>
              <w:pStyle w:val="FR2"/>
              <w:rPr>
                <w:b w:val="false"/>
                <w:b w:val="false"/>
                <w:bCs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/>
                <w:i w:val="false"/>
                <w:sz w:val="28"/>
                <w:szCs w:val="28"/>
              </w:rPr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8"/>
                <w:szCs w:val="28"/>
              </w:rPr>
              <w:t>Глава поселка Конышевка                                                           А.С. Краснов</w:t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    </w:t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FR2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дный доклад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ходе реализации и оценке эффективност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ых программ Администрации поселка Конышевка Конышевского района </w:t>
            </w:r>
            <w:r>
              <w:rPr>
                <w:b/>
                <w:bCs/>
                <w:iCs/>
                <w:sz w:val="28"/>
                <w:szCs w:val="28"/>
              </w:rPr>
              <w:t>Курской области</w:t>
            </w:r>
            <w:r>
              <w:rPr>
                <w:b/>
                <w:bCs/>
                <w:sz w:val="28"/>
                <w:szCs w:val="28"/>
              </w:rPr>
              <w:t xml:space="preserve"> за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 </w:t>
            </w:r>
            <w:r>
              <w:rPr>
                <w:sz w:val="28"/>
                <w:szCs w:val="28"/>
              </w:rPr>
              <w:t>Сводный годовой доклад составлен в соответствии с порядком проведения и критериях оценки эффективности реализации  муниципальных программ в муниципальном образовании «поселок Конышевка» Конышевского района Курской области, утвержденной постановлением Администрации поселка Конышевка Конышевского  Курской области от 28.04.2014г. № 26-п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сего в 2021 году осуществлялась реализация 7 муниципальных программ Администрации поселка Конышевка Конышевского района Курской области, которые были разработаны на основании перечня муниципальных программ, утвержденного распоряжением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</w:t>
            </w:r>
            <w:r>
              <w:rPr>
                <w:sz w:val="28"/>
                <w:szCs w:val="28"/>
              </w:rPr>
              <w:t xml:space="preserve">На основании отчетов, об использовании бюджетных ассигнований, проведен анализ эффективности и результативности муниципальных программ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ым имуществом и земельными ресурсами поселка Конышевка Конышевского района Курской области на 2020-2023 годы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в муниципальном образовании «поселок Конышевка» Конышевского района Курской области на период 2021-2025 годы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доступным и комфортным жильем и коммунальными услугами граждан в муниципальном образовании «поселок Конышевка на 2019-2025гг..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й службы в Администрации поселка Конышевка Конышевского района Курской области на 2021-2025 год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плексного развития транспортной инфраструктуры поселка Конышевка Конышевского района Курской области»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на 2021-2025 годы» 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 муниципального образования «поселок  Конышевка» на  2018-2024 годы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ветственными исполнителями муниципальных программ в соответствии с Порядком разработки, реализации и оценки эффективности муниципальных программ подготовлены и предоставлены отчеты о ходе реализации и оценке эффективности реализации муниципальных программ за 2021 го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результате по всем программам достигнута эффективность их реализации за 2021 год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ализ итогов муниципальных программ за 2021 год показывает, что в целом наблюдается планомерная работа органов местного самоуправления по реализации мероприятий муниципальных программ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 реализацию муниципальных программ в 2021 году было направлено 8284320,66  рублей за счет всех источников финансирования или 98% от предусмотренного на год объема, в том числе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 1185842,13 руб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ного бюджета 3045697,28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естного бюджета 4052781,25 рублей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муниципальных программ за  2021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05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1"/>
              <w:gridCol w:w="3087"/>
              <w:gridCol w:w="741"/>
              <w:gridCol w:w="1588"/>
              <w:gridCol w:w="1357"/>
              <w:gridCol w:w="1273"/>
              <w:gridCol w:w="1418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№</w:t>
                  </w:r>
                </w:p>
                <w:p>
                  <w:pPr>
                    <w:pStyle w:val="Style18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п/п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Наименование программы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Ед.</w:t>
                  </w:r>
                </w:p>
                <w:p>
                  <w:pPr>
                    <w:pStyle w:val="Style18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изме-рения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Утверждено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Исполнено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Результат испол-н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right="-55" w:hanging="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Причины </w:t>
                  </w:r>
                </w:p>
                <w:p>
                  <w:pPr>
                    <w:pStyle w:val="Style18"/>
                    <w:ind w:right="-55" w:hanging="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отклонений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 программа «Управление муниципальным имуществом и земельными ресурсами поселка Конышевка Конышевского района Курской области на 2020-2023 годы»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б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,0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,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ind w:left="84" w:hanging="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е энергетической эффективности в муниципальном образовании «поселок Конышевка» Конышевского района Курской области на период 2021-2025 годы»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б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,7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,7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доступным и комфортным жильем и коммунальными услугами граждан в муниципальном образовании «поселок Конышевка на 2019-2025гг..»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б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93,1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8,2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uppressLineNumbers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,29%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Развитие муниципальной службы в Администрации поселка Конышевка Конышевского района Курской области на 2021-2025 годы.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б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ая программа «Комплексного развития транспортной инфраструктуры поселка Конышевка Конышевского района Курской области» 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б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29,2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29,2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Защита населения и территории от чрезвычайных ситуаций, обеспечение пожарной безопасности и безопасности людей н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одных объектах на 2021-2025 годы» 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б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,9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,9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Формирование современной городской среды муниципального образования «поселок  Конышевка» на  2018-2024 годы»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Style18"/>
                    <w:spacing w:before="1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б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6,5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6,5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before="16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 xml:space="preserve"> 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униципальные программы ответственными исполнителями вносились изменения. Основные изменения были связаны: 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с приведением объемов их финансирования в соответствие с объемами бюджетных ассигнований бюджета поселка Конышевка Конышевского района Кур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  </w:t>
            </w:r>
            <w:r>
              <w:rPr>
                <w:sz w:val="28"/>
                <w:szCs w:val="28"/>
              </w:rPr>
              <w:t>Подведены основные результаты по реализации мероприятий муниципальных программ. В разрезе программ оценка эффективности состав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«Управление муниципальным имуществом и земельными ресурсами поселка Конышевка Конышевского района Курской области на 2020-2023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рамках программы выполнены следующие мероприят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подготовка проекта межевания территории и межевого плана по ул.п.Конышевка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ная программ выполнена на 100% при плане 80,0 тыс.руб., фактически 80,0 тыс.руб.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 «Энергосбережение и повышение энергетической эффективности в муниципальном образовании «поселок Конышевка» Конышевского района Курской области на период 2021-2025 годы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рамках программы выполнены следующие мероприятия: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 установка светильников наружного освещения ЖКУ 06-70 25,0 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покупка светильников светодиодных – 44,7 тыс.руб.,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анная программ выполнена на 100% при плане 69,7 тыс.руб., фактически 69,7 тыс.руб.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Конышевка на 2019-2025гг..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рограммы выполнены следующие мероприятия:</w:t>
            </w:r>
          </w:p>
          <w:p>
            <w:pPr>
              <w:pStyle w:val="Normal"/>
              <w:spacing w:before="0" w:after="0"/>
              <w:ind w:firstLine="601"/>
              <w:jc w:val="both"/>
              <w:rPr/>
            </w:pPr>
            <w:r>
              <w:rPr>
                <w:sz w:val="28"/>
                <w:szCs w:val="28"/>
              </w:rPr>
              <w:t>-минимальный взнос на капитальный ремонт              20,7 тыс.руб.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качка жидких бытовых отходов                               30,0 тыс.руб.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трубы с защитным кожухом по ул.Титова 10,7 тыс.руб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ы по подготовке инженерно-геодезических изысканий по водопроводным сетям                                                       127,4 тыс.руб.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объекта «Две канализационные насосные станции по ул.Молодежная и ул.Колхозная                                                              225,0 тыс.руб.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раска и ремонт мусорных контейнеров      35,0тыс.руб.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ос и уборка траты на территории поселка 120,0 тыс.руб.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оз песка на кладбище   20,0 тыс.руб.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памятников 30,0 тыс.руб.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убка деревьев 94,5 тыс.руб.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зенфекция парков от клещей 16,0 тыс.руб.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хозяйственных товаров 23,5 тыс.руб.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ичное освещение 807,4 тыс.руб.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борка несанкционированных свалок 168,0 тыс.руб.,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ая программ выполнена на 91,29% при плане 1893,1 тыс.руб., фактически 1728,2 тыс.руб.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01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муниципальной службы в Администрации поселка Конышевка Конышевского района Курской области на 2021-2025 годы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рограммы выполнены следующие мероприятия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учение на курсах повышения квалификации «Государственная политика в области праводействие коррупции» 3,4 тыс.руб.,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ультационный семинар «Привязка объектов капитального строительства к земельным участкам» 0,6 тыс.руб.,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валификации «Охрана труда» 1,0 тыс.руб.,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разовательные услуги «Контрактная система в сфере закупок товаров, работ, услуг для обеспечения государственных и муниципальных услуг» 7,0 тыс.руб.,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ая программ выполнена на 100% при плане 12,0 тыс.руб., фактически 12,0 тыс.руб.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01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Комплексного развития транспортной инфраструктуры   поселка Конышевка Конышевского района Курской области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мках программы выполнены следующие мероприятия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автомобильных дорог общего пользования местного значения 398,6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мероприятия обеспечение безопасности дорожного движения на автомобильных дорогах  (приобретение светоотражающей краски для разметки дорог) – 32,0тыс. руб.</w:t>
            </w:r>
            <w:r>
              <w:rPr>
                <w:bCs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иобретение пескосмеси -364,0 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очистка улиц от снега – 690,0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услуги по распределению ПГС -8,0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подметание дорог с поливом -200,0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проверка сметной документации, разработка проектно-сметной документации  – 81,8 тыс.руб.,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работка дорожного полотна 102,8 тыс.руб.,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казание услуг финансовой аренды(лизинга) уличных светильников  и системы АСУНО – 3052,0 тыс.руб.,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данной программе запланировано и израсходованно 4929,2 тыс.руб. в т.ч. областного бюджета 3021,5 тыс.руб., местного бюджета 1907,7 тыс.руб.,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анная программ выполнена на 100% при плане 4929,2 тыс.руб., фактически 4929,2 тыс.руб..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Защита населения и территории  от чрезвычайных ситуаций, обеспечение пожарной безопасности и безопасности людей на водных объектах на 2021-2025 годы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 рамках программы выполнены следующие мероприят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проведение испытаний пожарно-технической продукции (пожарных гидрантов и водопроводных башен) -9,1 тыс.руб.,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иобретение 30 штук извещателей  9,4 тыс.руб.,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приобретение 7штук шаров огнетушащих 15,4 тыс.руб.,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Все запланированные программой мероприятия в отчетном году выполнены,  доля достигнутых целевых показателей (индикаторов)  муниципальной  программы  составила 100%.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ложения об эффективности и целесообразности продолжения реализации соответствующих муниципальных программ, о необходимости  внесения изменений в муниципальные программы.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муниципального образования поселок Конышевка» на 2018-2024 годы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рамках программы выполнены следующие мероприятия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лагоустройство пешеходной зоны по ул.Копылова на эти цели было израсходовано   1167,0 тыс.руб.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роектно-сметные работы (благоустройство детской площадки) – 99,5 тыс.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сего по данной программе запланировано и израсходованно 1266,5 тыс.руб. в т.ч. федерального бюджета 1185,8 тыс.руб., областного бюджета 24,2 тыс.руб., местного бюджета 56,5 тыс.руб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анная программ выполнена на 100% при плане 1266,5 тыс.руб., фактически 1266,5 тыс.руб.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         </w:t>
            </w:r>
            <w:r>
              <w:rPr>
                <w:b/>
                <w:bCs/>
                <w:sz w:val="28"/>
                <w:szCs w:val="28"/>
              </w:rPr>
              <w:t>Эффективными и целесообразными к продолжению реализации  являются все муниципальные программы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  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R2"/>
              <w:spacing w:lineRule="auto" w:line="276"/>
              <w:jc w:val="left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10207" w:type="dxa"/>
            <w:tcBorders/>
          </w:tcPr>
          <w:p>
            <w:pPr>
              <w:pStyle w:val="14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i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FR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tLeast" w:line="0" w:before="160" w:after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napToGrid w:val="true"/>
      <w:spacing w:lineRule="exact" w:line="317" w:before="0" w:after="240"/>
      <w:jc w:val="left"/>
    </w:pPr>
    <w:rPr>
      <w:sz w:val="27"/>
      <w:szCs w:val="27"/>
    </w:rPr>
  </w:style>
  <w:style w:type="paragraph" w:styleId="Style20">
    <w:name w:val="Без интервала"/>
    <w:qFormat/>
    <w:pPr>
      <w:widowControl w:val="false"/>
      <w:suppressAutoHyphens w:val="tru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5:56:00Z</dcterms:created>
  <dc:creator>Асеева</dc:creator>
  <dc:description/>
  <cp:keywords/>
  <dc:language>en-US</dc:language>
  <cp:lastModifiedBy>XTreme.ws</cp:lastModifiedBy>
  <cp:lastPrinted>2022-05-12T09:09:00Z</cp:lastPrinted>
  <dcterms:modified xsi:type="dcterms:W3CDTF">2022-05-12T06:09:00Z</dcterms:modified>
  <cp:revision>4</cp:revision>
  <dc:subject/>
  <dc:title/>
</cp:coreProperties>
</file>