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/>
        <w:t>Приложение №2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                                                                                    "О  бюджете поселка Конышевка Конышевского района                                                                        Курской области на 2022 год и на плановый период                                                                                     2023 и 2024 годов"( в редакции Решения Собрания                                                                                        депутатов поселка Конышевка от                                                                                                              20 января 2022 года № 35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и 2024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0:00Z</dcterms:created>
  <dc:creator>---</dc:creator>
  <dc:description/>
  <dc:language>en-US</dc:language>
  <cp:lastModifiedBy>Даничева</cp:lastModifiedBy>
  <cp:lastPrinted>2017-01-25T11:28:00Z</cp:lastPrinted>
  <dcterms:modified xsi:type="dcterms:W3CDTF">2022-01-30T15:00:00Z</dcterms:modified>
  <cp:revision>2</cp:revision>
  <dc:subject/>
  <dc:title/>
</cp:coreProperties>
</file>