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 декабря  2020 года №218</w:t>
        <w:br/>
        <w:t xml:space="preserve">                                                                       "О  бюджете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»  (в редак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я Собрания депутатов поселка Конышевка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от  30 декабря  2021г.№ 33 ).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3400413,5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71273,5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2-01-27T09:05:00Z</dcterms:modified>
  <cp:revision>27</cp:revision>
  <dc:subject/>
  <dc:title>                                                               </dc:title>
</cp:coreProperties>
</file>