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 декабря  2020 года №218</w:t>
        <w:br/>
        <w:t xml:space="preserve">                                                                       "О  бюджете поселка Конышевка Конышевского района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1 и плановый период 2022и2023 годов»  (в редак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я Собрания депутатов поселка Конышевка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от  15.11. 2021г.№11 ).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00Z</dcterms:created>
  <dc:creator>---</dc:creator>
  <dc:description/>
  <cp:keywords/>
  <dc:language>en-US</dc:language>
  <cp:lastModifiedBy>XTreme.ws</cp:lastModifiedBy>
  <cp:lastPrinted>2020-11-24T13:47:00Z</cp:lastPrinted>
  <dcterms:modified xsi:type="dcterms:W3CDTF">2021-11-25T13:33:00Z</dcterms:modified>
  <cp:revision>23</cp:revision>
  <dc:subject/>
  <dc:title>                                                               </dc:title>
</cp:coreProperties>
</file>