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7625</wp:posOffset>
                </wp:positionV>
                <wp:extent cx="9744710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471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проекту решения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ноября  2021 года № "О проекте  бюджета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на 2022 и плановый период 2023и2024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7.3pt;height:110.8pt;mso-wrap-distance-left:9.05pt;mso-wrap-distance-right:9.05pt;mso-wrap-distance-top:0pt;mso-wrap-distance-bottom:0pt;margin-top:-3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  <w:t>Приложение №12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к проекту решения Собрания депутатов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от ноября  2021 года № "О проекте  бюджета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на 2022 и плановый период 2023и2024 годов»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2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2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6:00Z</dcterms:created>
  <dc:creator>KarVN</dc:creator>
  <dc:description/>
  <cp:keywords/>
  <dc:language>en-US</dc:language>
  <cp:lastModifiedBy>Главбух</cp:lastModifiedBy>
  <cp:lastPrinted>2020-11-18T09:33:00Z</cp:lastPrinted>
  <dcterms:modified xsi:type="dcterms:W3CDTF">2021-11-15T13:38:00Z</dcterms:modified>
  <cp:revision>11</cp:revision>
  <dc:subject/>
  <dc:title/>
</cp:coreProperties>
</file>