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 решения Собрания депутатов поселка Конышевка </w:t>
        <w:br/>
        <w:t xml:space="preserve">                                                               от ноября  2021 года №</w:t>
        <w:br/>
        <w:t xml:space="preserve">                                                                       "О  проекте бюджета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2 и плановый период 2023и2024 годов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2447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1-11-16T11:34:00Z</dcterms:modified>
  <cp:revision>7</cp:revision>
  <dc:subject/>
  <dc:title>                                                               </dc:title>
</cp:coreProperties>
</file>