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депутатов поселка Конышевка </w:t>
              <w:br/>
              <w:t xml:space="preserve"> от     16 декабря 2020 года №218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21 и плановый период 2022 и 2023 годов» (в редакци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я Собрания депутатов поселка Конышевк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8 сентября 2021г.№6)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и 2023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980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379807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618687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4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1-10-06T09:56:00Z</dcterms:modified>
  <cp:revision>13</cp:revision>
  <dc:subject/>
  <dc:title>                                                               </dc:title>
</cp:coreProperties>
</file>