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0</wp:posOffset>
                </wp:positionV>
                <wp:extent cx="6867525" cy="197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75pt;height:15.55pt;mso-wrap-distance-left:9pt;mso-wrap-distance-right:0pt;mso-wrap-distance-top:0pt;mso-wrap-distance-bottom:0pt;margin-top:-24.5pt;mso-position-vertical-relative:text;margin-left:18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8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401955</wp:posOffset>
                </wp:positionV>
                <wp:extent cx="9744710" cy="1761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931" w:righ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931" w:right="142" w:hanging="0"/>
                              <w:jc w:val="right"/>
                              <w:rPr/>
                            </w:pPr>
                            <w:r>
                              <w:rPr/>
                              <w:t>Приложение №14</w:t>
                            </w:r>
                          </w:p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к   решению Собрания депутатов поселка Конышевка </w:t>
                                    <w:br/>
                                    <w:t xml:space="preserve"> от     16 декабря 2020 года №218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урской области на 2021 и плановый период 2022 и 2023 годов» (в редак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ешения Собрания депутатов поселка Конышев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28 сентября 2021г.№6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7.3pt;height:138.7pt;mso-wrap-distance-left:9.05pt;mso-wrap-distance-right:9.05pt;mso-wrap-distance-top:0pt;mso-wrap-distance-bottom:0pt;margin-top:-31.6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8931" w:righ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931" w:right="142" w:hanging="0"/>
                        <w:jc w:val="right"/>
                        <w:rPr/>
                      </w:pPr>
                      <w:r>
                        <w:rPr/>
                        <w:t>Приложение №14</w:t>
                      </w:r>
                    </w:p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к   решению Собрания депутатов поселка Конышевка </w:t>
                              <w:br/>
                              <w:t xml:space="preserve"> от     16 декабря 2020 года №218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Курской области на 2021 и плановый период 2022 и 2023 годов» (в редак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ешения Собрания депутатов поселка Конышевк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28 сентября 2021г.№6)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поселок Конышевка» Конышевского района Курской области 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поселка Конышевка в 2021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_____________ по возможным гарантийным случаям, в 2021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6:00Z</dcterms:created>
  <dc:creator>KarVN</dc:creator>
  <dc:description/>
  <cp:keywords/>
  <dc:language>en-US</dc:language>
  <cp:lastModifiedBy>Главбух</cp:lastModifiedBy>
  <cp:lastPrinted>2020-11-18T09:33:00Z</cp:lastPrinted>
  <dcterms:modified xsi:type="dcterms:W3CDTF">2021-10-06T09:53:00Z</dcterms:modified>
  <cp:revision>11</cp:revision>
  <dc:subject/>
  <dc:title/>
</cp:coreProperties>
</file>