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8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7"/>
      </w:tblGrid>
      <w:tr>
        <w:trPr>
          <w:trHeight w:val="300" w:hRule="atLeast"/>
        </w:trPr>
        <w:tc>
          <w:tcPr>
            <w:tcW w:w="156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Приложение № 3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330" w:hRule="atLeast"/>
        </w:trPr>
        <w:tc>
          <w:tcPr>
            <w:tcW w:w="156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 решению Собрания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епутатов поселка Конышевка </w:t>
              <w:br/>
              <w:t xml:space="preserve">                                                               от30   июня 2021 года №2                                                               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б утверждении отчета об исполнени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елка Конышевка Конышев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кой области    за 2020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а  поселка Конышевка Конышевского района Курской области  за 2020 год по разделам, подразделам функциональной классификации расходов  Российской  Федераци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 руб.</w:t>
      </w:r>
      <w:r>
        <w:rPr/>
        <w:t>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1276"/>
        <w:gridCol w:w="1559"/>
        <w:gridCol w:w="2268"/>
      </w:tblGrid>
      <w:tr>
        <w:trPr>
          <w:trHeight w:val="832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2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876419,7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РАСХ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19367,35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/>
              <w:t xml:space="preserve">Функционирование высшего должностного лица субъекта Российской Федерации  и муниципального 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47116,22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2" w:leader="none"/>
              </w:tabs>
              <w:rPr/>
            </w:pPr>
            <w:r>
              <w:rPr/>
              <w:t>Функционирование Правительства Российской Федерации,  высших органов  исполнительной государственной  власти  субъектов  РФ, местных администра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89677,95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82573,18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29,96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29,96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20736,1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60736,1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 национальной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0,00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82486,31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9,73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97,27</w:t>
            </w:r>
          </w:p>
        </w:tc>
      </w:tr>
      <w:tr>
        <w:trPr>
          <w:trHeight w:val="280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5239,31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45000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 обеспечение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50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559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5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4:00Z</dcterms:created>
  <dc:creator>Пользователь1</dc:creator>
  <dc:description/>
  <cp:keywords/>
  <dc:language>en-US</dc:language>
  <cp:lastModifiedBy>Конышевка_ССТУ</cp:lastModifiedBy>
  <cp:lastPrinted>2021-07-27T08:25:00Z</cp:lastPrinted>
  <dcterms:modified xsi:type="dcterms:W3CDTF">2021-07-27T05:25:00Z</dcterms:modified>
  <cp:revision>14</cp:revision>
  <dc:subject/>
  <dc:title>Приложение № 7</dc:title>
</cp:coreProperties>
</file>