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74471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 решению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О   бюджете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на 2024 и плановый период 2025и202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№</w:t>
                            </w:r>
                            <w:r>
                              <w:rPr>
                                <w:color w:val="000000"/>
                              </w:rPr>
                              <w:t xml:space="preserve">124 от 15 декабря 2023года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>(в редакции решения Собрания депутатов поселка Конышевка от 28                       января 2024 года №1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 решению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"О   бюджете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на 2024 и плановый период 2025и2026 годов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№</w:t>
                      </w:r>
                      <w:r>
                        <w:rPr>
                          <w:color w:val="000000"/>
                        </w:rPr>
                        <w:t xml:space="preserve">124 от 15 декабря 2023года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Cs w:val="28"/>
                        </w:rPr>
                        <w:t>(в редакции решения Собрания депутатов поселка Конышевка от 28                       января 2024 года №1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2-11-15T10:56:00Z</cp:lastPrinted>
  <dcterms:modified xsi:type="dcterms:W3CDTF">2024-01-29T11:26:00Z</dcterms:modified>
  <cp:revision>19</cp:revision>
  <dc:subject/>
  <dc:title/>
</cp:coreProperties>
</file>