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right"/>
        <w:rPr/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поселка Конышевка "О  бюджете поселка Конышевка Конышевского района                                                                        Курской области на 2024 год и на плановый период                                                                                     2025 и 2026 годов"№124 от 15 декабря 2023года(в редакции решения Собрания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депутатов поселка Конышевка от 28 января 2024 года №131)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и 2026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759655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6253741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4-01-29T10:41:00Z</dcterms:modified>
  <cp:revision>14</cp:revision>
  <dc:subject/>
  <dc:title>                                                               </dc:title>
</cp:coreProperties>
</file>