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472045" cy="1337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2045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64" w:right="142" w:hanging="0"/>
                              <w:jc w:val="right"/>
                              <w:rPr/>
                            </w:pPr>
                            <w:r>
                              <w:rPr/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ind w:left="708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от 16декабря  2019 года №166</w:t>
                              <w:br/>
                              <w:t xml:space="preserve">                                                                       "О бюджете поселка Конышевка Конышевского района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Курской области на 2020 и плановый период 2021и2022 годов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в редакции решения Собрания депутатов посел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Конышевка от 28 января 2020г.№171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8.35pt;height:105.35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ind w:left="5664" w:right="142" w:hanging="0"/>
                        <w:jc w:val="right"/>
                        <w:rPr/>
                      </w:pPr>
                      <w:r>
                        <w:rPr/>
                        <w:t>Приложение № 14</w:t>
                      </w:r>
                    </w:p>
                    <w:p>
                      <w:pPr>
                        <w:pStyle w:val="Normal"/>
                        <w:ind w:left="708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к  решению Собрания депутатов поселка Конышевка </w:t>
                        <w:br/>
                        <w:t xml:space="preserve">                                                               от 16декабря  2019 года №166</w:t>
                        <w:br/>
                        <w:t xml:space="preserve">                                                                       "О бюджете поселка Конышевка Конышевского района    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>Курской области на 2020 и плановый период 2021и2022 годов»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(в редакции решения Собрания депутатов поселка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Конышевка от 28 января 2020г.№171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_____________</w:t>
      </w:r>
      <w:r>
        <w:rPr/>
        <w:t xml:space="preserve"> 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0:00Z</dcterms:created>
  <dc:creator>KarVN</dc:creator>
  <dc:description/>
  <cp:keywords/>
  <dc:language>en-US</dc:language>
  <cp:lastModifiedBy>Главбух</cp:lastModifiedBy>
  <cp:lastPrinted>2019-11-26T12:33:00Z</cp:lastPrinted>
  <dcterms:modified xsi:type="dcterms:W3CDTF">2020-01-29T13:42:00Z</dcterms:modified>
  <cp:revision>5</cp:revision>
  <dc:subject/>
  <dc:title/>
</cp:coreProperties>
</file>