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 16 декабря    2019 года №166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8 января 2020г.№171)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0-01-28T09:34:00Z</dcterms:modified>
  <cp:revision>91</cp:revision>
  <dc:subject/>
  <dc:title>                                                               </dc:title>
</cp:coreProperties>
</file>