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16 декабря   2019 года №166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0 и плановый период 2021 и 2022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акции решения Собрания депутатов поселк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ышевка от 28 января 2020г.№171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20-01-28T09:25:00Z</dcterms:modified>
  <cp:revision>16</cp:revision>
  <dc:subject/>
  <dc:title>Приложение 8</dc:title>
</cp:coreProperties>
</file>