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6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01" w:hRule="atLeast"/>
        </w:trPr>
        <w:tc>
          <w:tcPr>
            <w:tcW w:w="9420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030" cy="1181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Calibri"/>
                <w:b/>
                <w:b/>
                <w:bCs/>
                <w:spacing w:val="6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spacing w:val="6"/>
                <w:sz w:val="32"/>
                <w:szCs w:val="32"/>
                <w:lang w:eastAsia="en-US"/>
              </w:rPr>
              <w:t xml:space="preserve">АДМИНИСТРАЦИЯ ПОСЕЛКА КОНЫШЕВКА </w:t>
            </w:r>
            <w:bookmarkStart w:id="0" w:name="_GoBack"/>
            <w:bookmarkEnd w:id="0"/>
            <w:r>
              <w:rPr>
                <w:rFonts w:eastAsia="Calibri"/>
                <w:b/>
                <w:bCs/>
                <w:spacing w:val="6"/>
                <w:sz w:val="32"/>
                <w:szCs w:val="32"/>
                <w:lang w:eastAsia="en-US"/>
              </w:rPr>
              <w:t>КОНЫШ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eastAsia="Calibri"/>
                <w:b/>
                <w:b/>
                <w:spacing w:val="6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pacing w:val="6"/>
                <w:sz w:val="32"/>
                <w:szCs w:val="32"/>
                <w:lang w:eastAsia="en-US"/>
              </w:rPr>
              <w:t>КУРСКОЙ  ОБЛАСТИ</w:t>
            </w:r>
          </w:p>
          <w:p>
            <w:pPr>
              <w:pStyle w:val="Normal"/>
              <w:spacing w:lineRule="auto" w:line="360"/>
              <w:rPr>
                <w:rFonts w:eastAsia="Calibri"/>
                <w:spacing w:val="4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pacing w:val="40"/>
                <w:sz w:val="32"/>
                <w:szCs w:val="32"/>
                <w:lang w:bidi="ru-RU"/>
              </w:rPr>
              <w:t>ПОСТАНОВЛЕНИЕ</w:t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. Конышев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т 22.03.2021 года                         №26 -па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 утверждении Сводного годового доклада по оценке эффективности реализации муниципальных программ Администрации поселка Конышевка Конышевского района Курской области за 2020 год</w:t>
            </w:r>
          </w:p>
          <w:p>
            <w:pPr>
              <w:pStyle w:val="FR2"/>
              <w:spacing w:lineRule="auto" w:line="276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 соответствии с </w:t>
            </w:r>
            <w:r>
              <w:rPr>
                <w:b w:val="false"/>
                <w:bCs/>
                <w:i w:val="false"/>
                <w:sz w:val="28"/>
                <w:szCs w:val="28"/>
              </w:rPr>
              <w:t xml:space="preserve">Федеральным Законом от 06.10.2003г.   №131-ФЗ «Об общих принципах организации местного самоуправления в РФ»,  </w:t>
            </w:r>
            <w:r>
              <w:rPr>
                <w:b w:val="false"/>
                <w:i w:val="false"/>
                <w:sz w:val="28"/>
                <w:szCs w:val="28"/>
              </w:rPr>
              <w:t xml:space="preserve"> постановлением Администрации поселка Конышевка Конышевского района Курской области от 28.04.2014г. № 26  «О порядке проведения и критериях оценки эффективности реализации  муниципальных программ» </w:t>
            </w:r>
            <w:r>
              <w:rPr>
                <w:i w:val="false"/>
                <w:sz w:val="28"/>
                <w:szCs w:val="28"/>
              </w:rPr>
              <w:t>ПОСТАНОВЛЯЕТ:</w:t>
            </w:r>
          </w:p>
          <w:p>
            <w:pPr>
              <w:pStyle w:val="FR2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Утвердить представленный начальником отдела учета и отчетности Администрации поселка Конышевка  Евдокимовой И.Н. С</w:t>
            </w:r>
            <w:r>
              <w:rPr>
                <w:bCs/>
                <w:iCs/>
                <w:sz w:val="28"/>
                <w:szCs w:val="28"/>
              </w:rPr>
              <w:t>водный годовой доклад по оценке эффективности реализации муниципальных программ Администрации поселка Конышевка Конышевского района Курской области за 2020 год</w:t>
            </w:r>
            <w:r>
              <w:rPr>
                <w:sz w:val="28"/>
                <w:szCs w:val="28"/>
              </w:rPr>
              <w:t xml:space="preserve"> (прилагается).</w:t>
            </w:r>
          </w:p>
          <w:p>
            <w:pPr>
              <w:pStyle w:val="FR2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i w:val="false"/>
                <w:sz w:val="28"/>
                <w:szCs w:val="28"/>
              </w:rPr>
              <w:t>2. Постановление вступает в силу со дня его подписания.</w:t>
            </w:r>
          </w:p>
          <w:p>
            <w:pPr>
              <w:pStyle w:val="FR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  <w:t>Глава поселка Конышевка                                                           А. С. Краснов</w:t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    </w:t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FR2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ый доклад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ходе реализации и оценке эффективнос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программ Администрации поселка Конышевка Конышевского района </w:t>
            </w:r>
            <w:r>
              <w:rPr>
                <w:b/>
                <w:bCs/>
                <w:iCs/>
                <w:sz w:val="28"/>
                <w:szCs w:val="28"/>
              </w:rPr>
              <w:t>Курской области</w:t>
            </w:r>
            <w:r>
              <w:rPr>
                <w:b/>
                <w:bCs/>
                <w:sz w:val="28"/>
                <w:szCs w:val="28"/>
              </w:rPr>
              <w:t xml:space="preserve"> за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sz w:val="28"/>
                <w:szCs w:val="28"/>
              </w:rPr>
              <w:t>Сводный годовой доклад составлен в соответствии с порядком проведения и критериях оценки эффективности реализации  муниципальных программ в муниципальном образовании «поселок Конышевка» Конышевского района Курской области, утвержденной постановлением Администрации поселка Конышевка Конышевского  Курской области от 28.04.2014г. № 26-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сего в 2020 году осуществлялась реализация 6 муниципальных программ Администрации поселка Конышевка Конышевского района Курской области, которые были разработаны на основании перечня муниципальных программ, утвержденного распоряжением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 xml:space="preserve">На основании отчетов, об использовании бюджетных ассигнований, проведен анализ эффективности и результативности муниципальных програм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 имуществом и земельными ресурсами поселка Конышевка Конышевского района Курской области на 2020-2023 годы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15-2020 годы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Обеспечение доступным и комфортным жильем и коммунальными услугами граждан в муниципальном образовании «поселок Конышевка на 2019-2025гг.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го развития транспортной инфраструктуры поселка Конышевка Конышевского района Курской области на 2017-2036 годы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2017-2020 годы»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муниципального образования «поселок  Конышевка» на  2018-2024 г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ветственными исполнителями муниципальных программ в соответствии с Порядком разработки, реализации и оценки эффективности муниципальных программ подготовлены и предоставлены отчеты о ходе реализации и оценке эффективности реализации муниципальных программ за 2020 год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езультате по всем программам достигнута эффективность их реализации за 2020 год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ализ итогов муниципальных программ за 2020 год показывает, что в целом наблюдается планомерная работа органов местного самоуправления по реализации мероприятий муниципальных программ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реализацию муниципальных программ в 2020 году было направлено 10060221,99  рублей за счет всех источников финансирования или 96,45% от предусмотренного на год объема, в том числе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 2317683,29 рубля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ного бюджета 3289126,71 рублей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тного бюджета  4453411,99 рублей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 за  2020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43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35"/>
              <w:gridCol w:w="2699"/>
              <w:gridCol w:w="718"/>
              <w:gridCol w:w="1401"/>
              <w:gridCol w:w="1264"/>
              <w:gridCol w:w="1342"/>
              <w:gridCol w:w="1284"/>
            </w:tblGrid>
            <w:tr>
              <w:trPr>
                <w:trHeight w:val="387" w:hRule="atLeast"/>
              </w:trPr>
              <w:tc>
                <w:tcPr>
                  <w:tcW w:w="43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9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индикаторов и показателей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ме-рения</w:t>
                  </w:r>
                </w:p>
              </w:tc>
              <w:tc>
                <w:tcPr>
                  <w:tcW w:w="529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е индикаторов и показателей программы</w:t>
                  </w:r>
                </w:p>
              </w:tc>
            </w:tr>
            <w:tr>
              <w:trPr/>
              <w:tc>
                <w:tcPr>
                  <w:tcW w:w="43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 в программе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тигнуто</w:t>
                  </w:r>
                </w:p>
              </w:tc>
              <w:tc>
                <w:tcPr>
                  <w:tcW w:w="13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ультат исполнения</w:t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чины 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стиже-ния запланиро-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ных значений*</w:t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ая  программа "Обеспечение доступным и комфортным жильем и коммунальными услугами граждан в муниципальном образовании «поселок Конышевка» Конышевского района Курской области на 2019-2025 годы, </w:t>
                  </w:r>
                </w:p>
              </w:tc>
              <w:tc>
                <w:tcPr>
                  <w:tcW w:w="7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14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43,3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9,5</w:t>
                  </w:r>
                </w:p>
              </w:tc>
              <w:tc>
                <w:tcPr>
                  <w:tcW w:w="13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56%</w:t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Муниципальная  программа 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15-2020 годы» </w:t>
                  </w:r>
                </w:p>
                <w:p>
                  <w:pPr>
                    <w:pStyle w:val="Style1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14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3,2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3,2</w:t>
                  </w:r>
                </w:p>
              </w:tc>
              <w:tc>
                <w:tcPr>
                  <w:tcW w:w="13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ая программа «Комплексного развития транспортной инфраструктуры поселка Конышевка Конышевского района Курской области на 2017-2036 годы» </w:t>
                  </w:r>
                </w:p>
              </w:tc>
              <w:tc>
                <w:tcPr>
                  <w:tcW w:w="7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14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,7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04,0</w:t>
                  </w:r>
                </w:p>
              </w:tc>
              <w:tc>
                <w:tcPr>
                  <w:tcW w:w="13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,81%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2017-2020 годы», </w:t>
                  </w:r>
                </w:p>
              </w:tc>
              <w:tc>
                <w:tcPr>
                  <w:tcW w:w="7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14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8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8</w:t>
                  </w:r>
                </w:p>
              </w:tc>
              <w:tc>
                <w:tcPr>
                  <w:tcW w:w="13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ая программа «Формирование современной городской среды муниципального образования поселок Конышевка» на 2019-2025 годы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Style18"/>
                    <w:spacing w:before="1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4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9,5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56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tab/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- при значительном объеме информации о причинах не достижения запланированных значений индикаторов и показателей программы, данную информацию отразить не в таблице, а в пояснительной записке к материалам по оценке эффективности муниципальной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муниципальные программы ответственными исполнителями вносились изменения. Основные изменения были связаны: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- с приведением объемов их финансирования в соответствие с объемами бюджетных ассигнований бюджета поселка Конышевка Конышевского района Курской облас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дведены основные результаты по реализации мероприятий муниципальных программ. В разрезе программ оценка эффективности состави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униципальная  программа "Обеспечение доступным и комфортным жильем и коммунальными услугами граждан в муниципальном образовании «поселок Конышевка» на 2019-2025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плата уличного освещения 782,7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носы по капитальному ремонту муниципального жилищного фонда 10,1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едение работ по проверке средств измерений(сигнализаторы, манометры) 5,4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дымовентиляционных систем -1,7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услуг по откачке жидких бытовых отходов 20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кос и уборка травы 100,0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оз песка на кладбище 20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рубка деревьев 99,5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иобретение хозяйственных товаров -13,2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емонт памятника 55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емонт мусорных контейнеров 35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воз ТКО 162,5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(Братская могила) – 35,0 тыс.руб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сметной документации (Братская могила) -10,0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внешнего однофазного энергоснабжения – 2,6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мерения сопротивления контура заземления – 1,7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сметной документации (пешеходной зоны) – 10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на приобретения жилья для молодых семей было израсходовано за счет средств федерального и областного бюджета 945,0 тыс.руб., в т.ч. 264,3 из федерального бюджета, 252,1тыс.руб. из областного бюджета, из местного 428,6 тыс.руб.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ная программ выполнена на 98,56% при плане 2343,3 тыс.руб., фактически 2309,5 тыс.руб..</w:t>
            </w:r>
          </w:p>
          <w:p>
            <w:pPr>
              <w:pStyle w:val="Normal"/>
              <w:spacing w:before="280" w:after="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 программа 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15-2020 год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электрооборудование 125,9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обслуживание уличного освещения – 217,3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анная программ выполнена на 100% при плане 343,2 тыс.руб., фактически 343,2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Муниципальная программа «Комплексного развития транспортной инфраструктуры   поселка Конышевка Конышевского района Курской области на 2017-2036 год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автомобильных дорог общего пользования местного значения по ул.Титова 600,0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мероприятия обеспечение безопасности дорожного движения на автомобильных дорогах  (приобретение светоотражающей краски для разметки дорог) – 30,0тыс. руб. </w:t>
            </w:r>
            <w:r>
              <w:rPr>
                <w:bCs/>
                <w:sz w:val="28"/>
                <w:szCs w:val="28"/>
              </w:rPr>
              <w:t>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обретение пескосмеси -258,8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очистка улиц от снега – 209,5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услуги по распределению ПГС -31,2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одметание дорог с поливом -220,0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верка сметной документации – 90,4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монт тротуаров по ул.Школьная, Ленина, ямочный ремонт -349,9 тыс.руб.,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сметной документации на текущей ремонт автодороги по ул.Пушкина, Октябрьская,Колхозная -39,0 тыс.руб.,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монт покрытия дороги по ул.Колхозная  в п.Конышевка -2975,1 тыс.руб., в т.ч. областного бюджета 2945,3 тыс.руб., и местного бюджета 29,8 тыс.руб.,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ная программ выполнена на 93,81% при плане 5120,7 тыс.руб., фактически 4803,9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2017-2020 г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роведение испытаний пожарно-технической продукции (пожарных гидрантов и водопроводных башен) -8,8 тыс.руб.,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Все запланированные программой мероприятия в отчетном году выполнены,  доля достигнутых целевых показателей (индикаторов)  муниципальной  программы  составила 100%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ложения об эффективности и целесообразности продолжения реализации соответствующих муниципальных программ, о необходимости  внесения изменений в муниципальные программы.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Муниципальная программа «Управление муниципальным имуществом и земельными ресурсами поселка Конышевка Конышевского района Курской области  на 2020-2023 г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одготовка межевого плана земельных участков – 60,0 тыс.руб.,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Все запланированные программой мероприятия в отчетном году выполнены,  доля достигнутых целевых показателей (индикаторов)  муниципальной  программы  составила 100%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ложения об эффективности и целесообразности продолжения реализации соответствующих муниципальных программ, о необходимости  внесения изменений в муниципальные программы.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муниципального образования поселок Конышевка» на 2018-2024 годы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лагоустройство пешеходной зоны по ул.Копылова на эти цели было израсходовано   1501,6 тыс.руб.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иобретение и посадка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женцев хвойных растений 89,9 тыс.руб.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ые работы (пешеходная зона по ул.Копылова) – 169,4 тыс.руб.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( ремонт, реставрация) воинского захоронения на объекте «Братская могила воинов Советской Армии»-356,6 тыс.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нанесение новых имен на объекте «Братская могила воинов Советской Армии» 60,3 тыс.руб.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анной программе запланировано 2184,2 тыс.руб. в т.ч. федерального бюджета 2053,4 тыс.руб., областного бюджета 91,7 тыс.руб., местного бюджета 39,1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 2177,8 тыс.руб. в т.ч. федерального бюджета 2048,0 тыс.руб., областного бюджета 90,8 тыс.руб., местного бюджета 39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анная программ выполнена на 99,71% при плане 2184,2 тыс.руб., фактически 2177,8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Эффективными и целесообразными к продолжению реализации  являются все муниципальные программы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  </w:t>
            </w:r>
            <w:r>
              <w:rPr>
                <w:sz w:val="28"/>
                <w:szCs w:val="28"/>
              </w:rPr>
              <w:t>Основными причинами недостаточно высокого уровня реализации программ являются  недостаток бюджетных средств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sz w:val="28"/>
                <w:szCs w:val="28"/>
              </w:rPr>
              <w:t>Всем ответственным исполнителям необходимо проанализировать цели, задачи, мероприятия, показатели эффективности реализации программ и учесть это при внесении изменений в программы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>Ужесточить контроль ответственных исполнителей за ходом реализации муниципальных программ, в том числе своевременного внесения обоснованных изменений в программы.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before="1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before="1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tLeast" w:line="0"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napToGrid w:val="true"/>
      <w:spacing w:lineRule="exact" w:line="317" w:before="0" w:after="240"/>
      <w:jc w:val="lef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3:00Z</dcterms:created>
  <dc:creator>Асеева</dc:creator>
  <dc:description/>
  <cp:keywords/>
  <dc:language>en-US</dc:language>
  <cp:lastModifiedBy>Конышевка_ССТУ</cp:lastModifiedBy>
  <cp:lastPrinted>2020-05-12T09:43:00Z</cp:lastPrinted>
  <dcterms:modified xsi:type="dcterms:W3CDTF">2021-03-30T06:56:00Z</dcterms:modified>
  <cp:revision>46</cp:revision>
  <dc:subject/>
  <dc:title/>
</cp:coreProperties>
</file>