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16 декабря   2020 года №218 </w:t>
        <w:br/>
        <w:t xml:space="preserve">                                                                       "О  проекте бюджета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1 и плановый период 2022и2023 годов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и 2023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0-12-18T10:47:00Z</dcterms:modified>
  <cp:revision>94</cp:revision>
  <dc:subject/>
  <dc:title>                                                               </dc:title>
</cp:coreProperties>
</file>