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6 декабря  2020 года №218</w:t>
        <w:br/>
        <w:t xml:space="preserve">                                                                       "О проекте бюджета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урской области на 2021 и плановый период 2022и2023 годов» 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782434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782434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782434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782434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782434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2434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2434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2434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0-12-18T10:46:00Z</dcterms:modified>
  <cp:revision>109</cp:revision>
  <dc:subject/>
  <dc:title>                                                               </dc:title>
</cp:coreProperties>
</file>