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0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 проекту решения Собрания депутатов поселка Конышевка </w:t>
                                    <w:br/>
                                    <w:t xml:space="preserve">                                                                от     2020 года </w:t>
                                    <w:br/>
                                    <w:t xml:space="preserve">                                                                       "О проекте  бюджета поселка Конышевка Конышевского район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рской области на 2021 и плановый период 2022и2023 год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34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tbl>
                      <w:tblPr>
                        <w:tblW w:w="630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 проекту решения Собрания депутатов поселка Конышевка </w:t>
                              <w:br/>
                              <w:t xml:space="preserve">                                                                от     2020 года </w:t>
                              <w:br/>
                              <w:t xml:space="preserve">                                                                       "О проекте  бюджета поселка Конышевка Конышевского района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рской области на 2021 и плановый период 2022и2023 годо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поселка Конышевк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  главного администратора доходов  бюджета поселка Конышевка Конышевского района Курской области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а Конышевк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1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3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городских  поселений (за исключением земельных участков)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1 053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3 0000 12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22272F"/>
                <w:sz w:val="24"/>
                <w:szCs w:val="24"/>
              </w:rPr>
            </w:pPr>
            <w:r>
              <w:rPr>
                <w:rFonts w:cs="Verdana" w:ascii="Verdana" w:hAnsi="Verdana"/>
                <w:color w:val="22272F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3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51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52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 городских  поселений, казенными учреждениям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540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8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городских 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13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10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45"/>
              <w:gridCol w:w="104"/>
            </w:tblGrid>
            <w:tr>
              <w:trPr/>
              <w:tc>
                <w:tcPr>
                  <w:tcW w:w="5845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pacing w:before="100" w:after="100"/>
                    <w:jc w:val="both"/>
                    <w:rPr/>
                  </w:pPr>
                  <w:r>
                    <w:rPr>
                      <w:color w:val="22272F"/>
                      <w:sz w:val="24"/>
                      <w:szCs w:val="24"/>
                    </w:rPr>
                    <w:t>Доходы от продажи земельных участков, государственная собственность на которые не разграничена и которые расположены                                                                                                в границах городских поселений</w:t>
                  </w:r>
                </w:p>
              </w:tc>
              <w:tc>
                <w:tcPr>
                  <w:tcW w:w="104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napToGrid w:val="false"/>
                    <w:jc w:val="both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3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4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3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309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оходы от приватизации имущества, находящегося в собственности городских поселений, в части приватизации нефинансовых активов имущества казны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404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городского поселения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404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средства, полученные от реализации принудительно изъятого имущества, подлежащие зачислению в бюджет городского поселения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 16 010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666699"/>
              </w:rPr>
              <w:instrText xml:space="preserve"> HYPERLINK "http://www.consultant.ru/document/cons_doc_LAW_342372/a964ea800eaa74c96cf8a9c7731a071da06f4a8a/" \l "dst100376"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666699"/>
              </w:rPr>
              <w:fldChar w:fldCharType="separate"/>
            </w:r>
            <w:r>
              <w:rPr>
                <w:rStyle w:val="InternetLink"/>
                <w:color w:val="666699"/>
                <w:sz w:val="24"/>
                <w:szCs w:val="24"/>
                <w:shd w:fill="FFFFFF" w:val="clear"/>
              </w:rPr>
              <w:t>Главой 7</w:t>
            </w:r>
            <w:r>
              <w:rPr>
                <w:rStyle w:val="InternetLink"/>
                <w:sz w:val="24"/>
                <w:shd w:fill="FFFFFF" w:val="clear"/>
                <w:szCs w:val="24"/>
                <w:color w:val="666699"/>
              </w:rPr>
              <w:fldChar w:fldCharType="end"/>
            </w:r>
            <w:r>
              <w:rPr>
                <w:color w:val="333333"/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1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3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9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9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3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3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6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551A8B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4"/>
                <w:szCs w:val="24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end"/>
            </w:r>
            <w:r>
              <w:rPr>
                <w:color w:val="22272F"/>
                <w:sz w:val="24"/>
                <w:szCs w:val="24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6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22272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551A8B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4"/>
                <w:szCs w:val="24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end"/>
            </w:r>
            <w:r>
              <w:rPr>
                <w:color w:val="22272F"/>
                <w:sz w:val="24"/>
                <w:szCs w:val="24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8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8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1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1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</w:t>
            </w:r>
          </w:p>
        </w:tc>
      </w:tr>
      <w:tr>
        <w:trPr>
          <w:trHeight w:val="17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22272F"/>
                <w:sz w:val="24"/>
                <w:szCs w:val="24"/>
              </w:rPr>
            </w:pPr>
            <w:r>
              <w:rPr>
                <w:rFonts w:cs="Verdana" w:ascii="Verdana" w:hAnsi="Verdana"/>
                <w:color w:val="22272F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в 2019 году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2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403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15000 13 0000 15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ициативные платежи» для поступлений                        инициативных платежей для реализации каждого инициативного проекта в бюджеты городских поселений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152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8 0250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search">
    <w:name w:val="highlightsearch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11:00Z</dcterms:created>
  <dc:creator>Tanya</dc:creator>
  <dc:description/>
  <cp:keywords/>
  <dc:language>en-US</dc:language>
  <cp:lastModifiedBy>XTreme.ws</cp:lastModifiedBy>
  <cp:lastPrinted>2019-11-26T11:49:00Z</cp:lastPrinted>
  <dcterms:modified xsi:type="dcterms:W3CDTF">2020-11-13T10:53:00Z</dcterms:modified>
  <cp:revision>32</cp:revision>
  <dc:subject/>
  <dc:title/>
</cp:coreProperties>
</file>