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Проекту решения Собрания депутатов поселка Конышевка </w:t>
        <w:br/>
        <w:t xml:space="preserve">                                                               от   2020 года №</w:t>
        <w:br/>
        <w:t xml:space="preserve">                                                                       "О проекте бюджета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1 и плановый период 2022и2023 годов» 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410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XTreme.ws</cp:lastModifiedBy>
  <cp:lastPrinted>2019-11-15T15:18:00Z</cp:lastPrinted>
  <dcterms:modified xsi:type="dcterms:W3CDTF">2020-11-13T10:51:00Z</dcterms:modified>
  <cp:revision>105</cp:revision>
  <dc:subject/>
  <dc:title>                                                               </dc:title>
</cp:coreProperties>
</file>