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    от    2020 года № </w:t>
        <w:br/>
        <w:t xml:space="preserve">                                                                       "О  проекте бюджета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и 2023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54628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7-01-25T11:28:00Z</cp:lastPrinted>
  <dcterms:modified xsi:type="dcterms:W3CDTF">2020-11-13T10:52:00Z</dcterms:modified>
  <cp:revision>92</cp:revision>
  <dc:subject/>
  <dc:title>                                                               </dc:title>
</cp:coreProperties>
</file>