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708"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от 15 декабря   2018 года №118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 xml:space="preserve">Курской области на 2019 и плановый период 2020и2021 годов»   (в редакции решения Собрания депутатов поселка Конышевка от 27.12.2019г. №170) </w:t>
      </w:r>
    </w:p>
    <w:p>
      <w:pPr>
        <w:pStyle w:val="Normal"/>
        <w:ind w:right="-427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left="708" w:right="-427" w:firstLine="4587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921" w:leader="none"/>
        </w:tabs>
        <w:ind w:right="140" w:hanging="0"/>
        <w:jc w:val="righ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19 год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(рублей)</w:t>
      </w:r>
    </w:p>
    <w:tbl>
      <w:tblPr>
        <w:tblW w:w="10237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450"/>
        <w:gridCol w:w="1560"/>
        <w:gridCol w:w="59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437472,7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437472,7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437472,7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rPr/>
            </w:pPr>
            <w:r>
              <w:rPr/>
              <w:t>-22437472,75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1" w:leader="none"/>
              </w:tabs>
              <w:snapToGrid w:val="false"/>
              <w:jc w:val="center"/>
              <w:rPr/>
            </w:pPr>
            <w:r>
              <w:rPr/>
              <w:t>22733276,3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33276,3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54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33276,3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545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733276,33</w:t>
            </w:r>
          </w:p>
        </w:tc>
        <w:tc>
          <w:tcPr>
            <w:tcW w:w="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6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5803,58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990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9-01-22T16:54:00Z</cp:lastPrinted>
  <dcterms:modified xsi:type="dcterms:W3CDTF">2020-01-23T07:18:00Z</dcterms:modified>
  <cp:revision>105</cp:revision>
  <dc:subject/>
  <dc:title>                                                               </dc:title>
</cp:coreProperties>
</file>