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5"/>
      </w:tblGrid>
      <w:tr>
        <w:trPr>
          <w:trHeight w:val="233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Приложение № 4</w:t>
            </w:r>
          </w:p>
        </w:tc>
      </w:tr>
      <w:tr>
        <w:trPr>
          <w:trHeight w:val="325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</w:t>
            </w:r>
            <w:r>
              <w:rPr>
                <w:color w:val="000000"/>
                <w:sz w:val="20"/>
                <w:szCs w:val="20"/>
              </w:rPr>
              <w:t xml:space="preserve">к  решению Собрания депутатов поселка Конышевка </w:t>
              <w:br/>
              <w:t xml:space="preserve">                                                                от 15 декабря   2018 года №118</w:t>
              <w:br/>
              <w:t xml:space="preserve">                                                                       "О   бюджете поселка Конышевка Конышевского района     </w:t>
            </w:r>
          </w:p>
        </w:tc>
      </w:tr>
      <w:tr>
        <w:trPr>
          <w:trHeight w:val="250" w:hRule="atLeast"/>
        </w:trPr>
        <w:tc>
          <w:tcPr>
            <w:tcW w:w="6305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                                                                                           </w:t>
            </w:r>
            <w:r>
              <w:rPr>
                <w:color w:val="000000"/>
                <w:sz w:val="20"/>
                <w:szCs w:val="20"/>
              </w:rPr>
              <w:t>Курской области на 2019 и плановый период 2020и2021 годов.</w:t>
            </w:r>
          </w:p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(в редакции решения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 xml:space="preserve">поселка Конышевка от 27.12. 2019г. №170) </w:t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6305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Heading7"/>
        <w:ind w:right="-285" w:hanging="0"/>
        <w:jc w:val="left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</w:r>
    </w:p>
    <w:tbl>
      <w:tblPr>
        <w:tblW w:w="98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>
          <w:trHeight w:val="779" w:hRule="atLeast"/>
        </w:trPr>
        <w:tc>
          <w:tcPr>
            <w:tcW w:w="9853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еречень главных администраторов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источников внутреннего финансирования дефицита бюдже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селка Конышевка Конышевского района Курской области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662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Код главы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08"/>
              <w:jc w:val="center"/>
              <w:rPr>
                <w:bCs/>
              </w:rPr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7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3060"/>
        <w:gridCol w:w="5760"/>
      </w:tblGrid>
      <w:tr>
        <w:trPr>
          <w:tblHeader w:val="true"/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375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Администрация поселка Конышев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ышевского района Курской област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едиты кредитных организаций в      </w:t>
              <w:br/>
              <w:t xml:space="preserve">валюте Российской Федерации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в валюте Российской      </w:t>
              <w:br/>
              <w:t xml:space="preserve">Федерации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учение кредитов от кредитных      </w:t>
              <w:br/>
              <w:t xml:space="preserve">организаций бюджетами городских  поселений     </w:t>
              <w:br/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кредитов, предоставленных  </w:t>
              <w:br/>
              <w:t xml:space="preserve">кредитными организациями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2 00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гашение бюджетами городских  поселений     кредитов от кредитных организаций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валюте Российской Федерации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7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7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ение кредитов от других бюджетов бюджетной системы Российской Федерации бюджетами городских  поселений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00 0000 8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3 01 00 13 0000 8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городских поселений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0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зменение остатков средств на счетах </w:t>
              <w:br/>
              <w:t xml:space="preserve">по учету средств бюджета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5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13 0000 5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величение прочих остатков денежных  </w:t>
              <w:br/>
              <w:t xml:space="preserve">средств бюджетов городских  поселений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0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меньшение остатков средств бюджетов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0 00 0000 60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средств   </w:t>
              <w:br/>
              <w:t xml:space="preserve">бюджетов        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 05 02 01 00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                    </w:t>
            </w:r>
          </w:p>
        </w:tc>
      </w:tr>
      <w:tr>
        <w:trPr>
          <w:trHeight w:val="27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1 05 02 01 13 0000 610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ьшение прочих остатков денежных  </w:t>
              <w:br/>
              <w:t xml:space="preserve">средств бюджетов городских  поселений    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color w:val="000000"/>
      <w:sz w:val="30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6:37:00Z</dcterms:created>
  <dc:creator>obp_toi</dc:creator>
  <dc:description/>
  <cp:keywords/>
  <dc:language>en-US</dc:language>
  <cp:lastModifiedBy>Главбух</cp:lastModifiedBy>
  <cp:lastPrinted>2019-01-22T17:02:00Z</cp:lastPrinted>
  <dcterms:modified xsi:type="dcterms:W3CDTF">2020-01-23T07:22:00Z</dcterms:modified>
  <cp:revision>10</cp:revision>
  <dc:subject/>
  <dc:title>Приложение 8</dc:title>
</cp:coreProperties>
</file>