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tbl>
      <w:tblPr>
        <w:tblW w:w="4087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087"/>
      </w:tblGrid>
      <w:tr>
        <w:trPr>
          <w:trHeight w:val="2714" w:hRule="atLeast"/>
        </w:trPr>
        <w:tc>
          <w:tcPr>
            <w:tcW w:w="4087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3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"О бюджете поселка Конышевка Конышевского района Курской области на 2019 год и на плановый период 2020 и 2021годов"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(в редакции решения Собрания депутатов поселка Конышевка от 27.12. 2019г. №170)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период 2020 и 2021 годо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4771"/>
        <w:gridCol w:w="2102"/>
        <w:gridCol w:w="2149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3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39"/>
        <w:gridCol w:w="2031"/>
        <w:gridCol w:w="215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0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1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4:00Z</cp:lastPrinted>
  <dcterms:modified xsi:type="dcterms:W3CDTF">2020-01-23T07:52:00Z</dcterms:modified>
  <cp:revision>47</cp:revision>
  <dc:subject/>
  <dc:title>        Приложение №__</dc:title>
</cp:coreProperties>
</file>