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 решению Собрания депутатов поселка Конышевка </w:t>
                                    <w:br/>
                                    <w:t xml:space="preserve">                                                                от 16 декабря    2019 года №166</w:t>
                                    <w:br/>
                                    <w:t xml:space="preserve">                                                                       "О   бюджете поселка Конышевка Конышевского район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рской области на 2020 и плановый период 2021и2022 го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4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tbl>
                      <w:tblPr>
                        <w:tblW w:w="63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  решению Собрания депутатов поселка Конышевка </w:t>
                              <w:br/>
                              <w:t xml:space="preserve">                                                                от 16 декабря    2019 года №166</w:t>
                              <w:br/>
                              <w:t xml:space="preserve">                                                                       "О   бюджете поселка Конышевка Конышевского района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рской области на 2020 и плановый период 2021и2022 годо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 главного администратора доходов  бюджета поселка Конышевка Конышевского района Курской области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 поселений (за исключением земельных участков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4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1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2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 городских  поселений, казенными учреждениям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02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0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45"/>
              <w:gridCol w:w="104"/>
            </w:tblGrid>
            <w:tr>
              <w:trPr/>
              <w:tc>
                <w:tcPr>
                  <w:tcW w:w="5845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pacing w:before="100" w:after="100"/>
                    <w:jc w:val="both"/>
                    <w:rPr/>
                  </w:pPr>
                  <w:r>
                    <w:rPr>
                      <w:color w:val="22272F"/>
                      <w:sz w:val="24"/>
                      <w:szCs w:val="24"/>
                    </w:rPr>
                    <w:t>Доходы от продажи земельных участков, государственная собственность на которые не разграничена и которые расположены                                                                                                в границах городских поселений</w:t>
                  </w:r>
                </w:p>
              </w:tc>
              <w:tc>
                <w:tcPr>
                  <w:tcW w:w="104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4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06326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0703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309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городского поселения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город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1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3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9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1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search">
    <w:name w:val="highlightsearch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1:00Z</dcterms:created>
  <dc:creator>Tanya</dc:creator>
  <dc:description/>
  <cp:keywords/>
  <dc:language>en-US</dc:language>
  <cp:lastModifiedBy>Главбух</cp:lastModifiedBy>
  <cp:lastPrinted>2019-11-26T11:49:00Z</cp:lastPrinted>
  <dcterms:modified xsi:type="dcterms:W3CDTF">2019-12-19T10:09:00Z</dcterms:modified>
  <cp:revision>16</cp:revision>
  <dc:subject/>
  <dc:title/>
</cp:coreProperties>
</file>