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4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  решению Собрания депутатов поселка Конышевка </w:t>
              <w:br/>
              <w:t xml:space="preserve"> от 16 декабря   2019 года №166</w:t>
              <w:br/>
              <w:t xml:space="preserve">                                                                       "О   бюджете поселка Конышевка Конышевского района     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урской области на 2020 и плановый период 2021 и 2022 годов.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ка Конышевк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ция поселка Конышев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ыше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городских 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городских  поселений    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городских 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городских 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6:37:00Z</dcterms:created>
  <dc:creator>obp_toi</dc:creator>
  <dc:description/>
  <cp:keywords/>
  <dc:language>en-US</dc:language>
  <cp:lastModifiedBy>Главбух</cp:lastModifiedBy>
  <cp:lastPrinted>2019-01-22T17:02:00Z</cp:lastPrinted>
  <dcterms:modified xsi:type="dcterms:W3CDTF">2019-12-16T13:37:00Z</dcterms:modified>
  <cp:revision>12</cp:revision>
  <dc:subject/>
  <dc:title>Приложение 8</dc:title>
</cp:coreProperties>
</file>