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 от 16декабря  2019 года №166</w:t>
        <w:br/>
        <w:t xml:space="preserve">                                                                       "О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урской области на 2020 и плановый период 2021и2022 годов»   </w:t>
      </w:r>
    </w:p>
    <w:p>
      <w:pPr>
        <w:pStyle w:val="Normal"/>
        <w:ind w:right="-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0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347049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347049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347049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347049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1347049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7049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7049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7049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Главбух</cp:lastModifiedBy>
  <cp:lastPrinted>2019-11-15T15:18:00Z</cp:lastPrinted>
  <dcterms:modified xsi:type="dcterms:W3CDTF">2019-12-16T13:35:00Z</dcterms:modified>
  <cp:revision>101</cp:revision>
  <dc:subject/>
  <dc:title>                                                               </dc:title>
</cp:coreProperties>
</file>