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4"/>
      </w:tblGrid>
      <w:tr>
        <w:trPr>
          <w:trHeight w:val="2714" w:hRule="atLeast"/>
        </w:trPr>
        <w:tc>
          <w:tcPr>
            <w:tcW w:w="4454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  2019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20 год и на плановый период 2021 и 2022 годов" 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044"/>
        <w:gridCol w:w="1801"/>
        <w:gridCol w:w="177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 на пополнение остатков средств на счете бюджет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пополнение остатков на счете бюджет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субъекта Российской Федераци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01-22T17:14:00Z</cp:lastPrinted>
  <dcterms:modified xsi:type="dcterms:W3CDTF">2019-11-13T10:59:00Z</dcterms:modified>
  <cp:revision>47</cp:revision>
  <dc:subject/>
  <dc:title>        Приложение №__</dc:title>
</cp:coreProperties>
</file>