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3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проекту решения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    2019 года №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поселка Конышевка Конышевского района Курской области на 2020 год и на плановый период 2021 и 2022годов"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на период 2021 и 2022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5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1843"/>
        <w:gridCol w:w="1808"/>
        <w:gridCol w:w="18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бюджетные кредиты на пополнение остатков средств на счете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0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439"/>
        <w:gridCol w:w="21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1 год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2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на пополнение остатков на счете бюджета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5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субъекта Российской Феде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4"/>
    </w:rPr>
  </w:style>
  <w:style w:type="character" w:styleId="3">
    <w:name w:val="Заголовок 3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Главбух</cp:lastModifiedBy>
  <cp:lastPrinted>2019-11-15T15:41:00Z</cp:lastPrinted>
  <dcterms:modified xsi:type="dcterms:W3CDTF">2019-11-15T12:41:00Z</dcterms:modified>
  <cp:revision>48</cp:revision>
  <dc:subject/>
  <dc:title>        Приложение №__</dc:title>
</cp:coreProperties>
</file>