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ПОСЕЛКА КОНЫШЕВКА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27 декабря     </w:t>
      </w:r>
      <w:r>
        <w:rPr>
          <w:rFonts w:cs="Times New Roman" w:ascii="Times New Roman" w:hAnsi="Times New Roman"/>
          <w:b/>
          <w:bCs/>
          <w:sz w:val="28"/>
          <w:szCs w:val="28"/>
        </w:rPr>
        <w:t>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>г.                                       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70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ешение Собрания депутатов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елка Конышевка 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т 15.12.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</w:rPr>
        <w:t>г.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 бюджете поселка Конышевка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ышевского района Курской области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и на плановый период 2020 и 2021 год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законом №131 от 06 октября 2003 года «Об общих принципах организации местного самоуправления в Российской Федерации», Собрание депутатов поселка Конышевка решил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поселка Конышевка «О бюджете поселка Конышевка Конышевского района Курской области на 2019 год и на плановый период 2020 и 2021 годов» следующие изменения и дополнени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 статье 1 пункте1подпункте1 слова «23392263 рубля 71 копейка», заменить словами «22437472 рубля 75 копеек», слова «23688067рублей 29 копеек»,заменить словами «22733276 рублей 33 копейки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 статье 6 пункт 4 на 2019 год  слова «5833346 рублей 90 копеек»,  заменить словами «5295577 рублей 87 копеек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3 слова «886715 рублей» заменить словами «994176 рублей 64 копейки»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4 слова «700673 рубля 90 копеек» заменить словами «961715 рублей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5 слова «961715 рублей» заменить словами «450592 рубля 33 копейки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6 слова «1059843 рубля» заменить словами «964693 рубля 90 копейки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татье 8 пункт 1 на 2019 год  слова «12389013 рублей 79 копеек»,  заменить словами «11434722 рубля 83 копеек»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е №1 «Источники внутреннего финансирования дефицита бюджета поселка Конышевка Конышевского района Курской области в 2019 году» утвердить в новой редак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ложение №5 «Поступление доходов в бюджет поселка Конышевка Конышевского района Курской области в 2019 году» утвердить в новой редак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е №7 «Распределение бюджетных ассигнований по разделам, подразделам, целевым статьям (муниципальным программам Администрации поселка Конышевка и непрограммным направлениям деятельности), группам видов расходов классификации расходов бюджета поселка Конышевка Конышевского района Курской области на 2019 год» утвердить в новой редак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ложение №9 «Ведомственная структура расходов бюджета поселка Конышевка Конышевского района Курской области на 2019 год» утвердить в новой редак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е №11 «Распределение бюджетных ассигнований по целевым статьям (муниципальным программам Администрации поселка Конышевка и непрограммным направлениям деятельности), группам видов расходов на 2019 год и на плановый период 2020  и 2021 годы» утвердить в новой редакции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4"/>
          <w:szCs w:val="14"/>
        </w:rPr>
        <w:t>  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ind w:firstLine="720"/>
        <w:rPr>
          <w:lang w:val="ru-RU"/>
        </w:rPr>
      </w:pPr>
      <w:r>
        <w:rPr>
          <w:lang w:val="ru-RU"/>
        </w:rPr>
        <w:t xml:space="preserve">Статья 2. </w:t>
      </w:r>
      <w:r>
        <w:rPr>
          <w:b/>
          <w:lang w:val="ru-RU"/>
        </w:rPr>
        <w:t>Вступление в силу настоящего Решения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</w:t>
      </w:r>
      <w:r>
        <w:rPr>
          <w:rFonts w:cs="Times New Roman" w:ascii="Times New Roman" w:hAnsi="Times New Roman"/>
          <w:sz w:val="28"/>
          <w:szCs w:val="28"/>
          <w:lang w:val="ru-RU"/>
        </w:rPr>
        <w:t>опубликования (обнародования)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                                Малахова Е.Н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поселка Конышевка</w:t>
        <w:tab/>
        <w:t xml:space="preserve">                                        Краснов А.С.                                          </w:t>
        <w:tab/>
        <w:tab/>
        <w:tab/>
        <w:tab/>
        <w:tab/>
        <w:tab/>
        <w:tab/>
        <w:tab/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1"/>
        <w:numPr>
          <w:ilvl w:val="0"/>
          <w:numId w:val="0"/>
        </w:numPr>
        <w:outlineLvl w:val="0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47:00Z</dcterms:created>
  <dc:creator>BreAV</dc:creator>
  <dc:description/>
  <cp:keywords/>
  <dc:language>en-US</dc:language>
  <cp:lastModifiedBy>Главбух</cp:lastModifiedBy>
  <cp:lastPrinted>2019-11-19T14:02:00Z</cp:lastPrinted>
  <dcterms:modified xsi:type="dcterms:W3CDTF">2020-01-23T09:30:00Z</dcterms:modified>
  <cp:revision>168</cp:revision>
  <dc:subject/>
  <dc:title>СОБРАНИЕ ДЕПУТАТОВ</dc:title>
</cp:coreProperties>
</file>